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360" w:after="36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360" w:after="360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Схема теплоснабжения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 поселок им. Желябова Устюженского муниципального района</w:t>
      </w:r>
    </w:p>
    <w:p>
      <w:pPr>
        <w:pStyle w:val="Normal"/>
        <w:ind w:right="-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6360" w:leader="none"/>
        </w:tabs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rStyle w:val="7"/>
          <w:rFonts w:ascii="Times New Roman" w:hAnsi="Times New Roman" w:cs="Times New Roman"/>
          <w:caps/>
          <w:sz w:val="28"/>
        </w:rPr>
      </w:pPr>
      <w:r>
        <w:rPr>
          <w:rStyle w:val="7"/>
          <w:rFonts w:cs="Times New Roman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/>
      </w:pPr>
      <w:r>
        <w:rPr>
          <w:b/>
          <w:i/>
          <w:sz w:val="28"/>
          <w:szCs w:val="28"/>
        </w:rPr>
        <w:t>Основной целью данного проекта</w:t>
      </w:r>
      <w:r>
        <w:rPr>
          <w:sz w:val="28"/>
          <w:szCs w:val="28"/>
        </w:rPr>
        <w:t xml:space="preserve"> является разработка и оптимизация схемы теплоснабжения поселка им. Желябова Устюженского муниципального района, оптимальных технических решений реконструкции котельных 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муниципальное образование поселок им. Желябова Устюженского муниципального района Вологодской области входит 6 населенных пунктов, централизованное теплоснабжение присутствует только в самом поселке. Население муниципального образования </w:t>
      </w:r>
      <w:r>
        <w:rPr>
          <w:rFonts w:cs="Times New Roman" w:ascii="Times New Roman" w:hAnsi="Times New Roman"/>
          <w:b w:val="false"/>
          <w:color w:val="33CCCC"/>
          <w:sz w:val="28"/>
          <w:szCs w:val="28"/>
        </w:rPr>
        <w:t>119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к, в т.ч. поселка им.Желябова -  1071. Жилой фонд поселка 25 тыс.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, в т.ч. с централизованным отоплением 2,4 тыс.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 Теплоснабжение потребителей жилой и социальной сферы поселка осуществляется от 7 котельных, в том числе 4 системы теплоснабжения имеют наружные тепловые сети, 3 котельные являются встроенными, 5 котельных работают на дровах, 2 -  на электрической энерг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ерспективного спроса на тепловую энергию (мощность) и теплоноситель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1-2012 годах разработан генеральный план поселка им. Желябова, который в настоящее время находится на согласовании. Генеральным планом  предусматривается развитие централизованного теплоснабжения поселка.          В перспективе планируется строительство индивидуального жилищного фонда в объеме 3,55 тыс.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в котором планируется индивидуальное теплоснабжение. В таблице 1 приведены перспективные тепловые нагрузки и расходы теплоносителя при подключении потребителей к централизованной системе теплоснабжения.</w:t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57"/>
        <w:jc w:val="center"/>
        <w:rPr/>
      </w:pPr>
      <w:r>
        <w:rPr/>
        <w:t>Перспектива спроса на тепловую энергию и теплоноситель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920"/>
        <w:gridCol w:w="1291"/>
        <w:gridCol w:w="1886"/>
      </w:tblGrid>
      <w:tr>
        <w:trPr>
          <w:tblHeader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ные потреб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зд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ая нагрузка, Мкал/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Расход теплоносителя, кг/ч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ул. Советская 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8.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42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 ул. Советская  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Детский са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5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ул. Советская 9 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Магазин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5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  ул. Советская   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Магазин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2.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611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  ул.Социалис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Магазин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.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ул. Советская 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деление связ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Здание ул. Советская 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ОП    № 121,  противопожарная служ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.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ул. Советская 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газин + жил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1.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Здание     ул. Социалистическая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Администрати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дание ул. Социалистиче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мещение оборудования АТ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193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ерспект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зда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68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т/ч</w:t>
            </w:r>
          </w:p>
        </w:tc>
      </w:tr>
    </w:tbl>
    <w:p>
      <w:pPr>
        <w:pStyle w:val="Heading2"/>
        <w:spacing w:before="300" w:after="12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 учетом существующей отопительной нагрузки на котельные 0,82 Гкал/ч, горячего водоснабжения 0,22 Гкал/ч, приведенной в обосновывающих материалах, суммарный спрос на тепловую мощность с учетом тепловых потерь, собственных нужд котельных 1,4 Гкал/ч, на теплоноситель 56,3 т/ч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</w:t>
      </w:r>
      <w:r>
        <w:rPr>
          <w:rFonts w:cs="Times New Roman" w:ascii="Times New Roman" w:hAnsi="Times New Roman"/>
          <w:i w:val="false"/>
          <w:iCs w:val="false"/>
        </w:rPr>
        <w:t>Перспективные балансы располагаемой тепловой мощности источников тепловой энергии и тепловых  нагрузок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таблице 2 приведены существующие и перспективные тепловые нагрузки и  мощности в разрезе источников тепловой энерг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ерспективные балансы тепловых нагрузок и располагаемой тепловой мощности котельных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80"/>
        <w:gridCol w:w="1800"/>
        <w:gridCol w:w="1796"/>
        <w:gridCol w:w="1324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ная тепловая нагрузка, Гкал/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ая тепловая нагрузка, Гкал/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грузки мощности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ОО «Желябовское ЖК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ОО «Желябовское ЖК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Желябовская ОО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Желябовская участковая больниц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Желябовский  Д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Желябовская ООШ» Детский с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Советская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пекти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Перспективные тепловые и топливные баланс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рассмотрении схемы теплоснабжения рассматривались варианты теплоснабжения как на биотопливе, так и с учетом газификации. В таблице 3 приведены перспективные тепловые балансы, в таблице 4 - топливные балансы с учетом 2-х видов топлива на период до 2027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е тепловые баланс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374"/>
        <w:gridCol w:w="1275"/>
        <w:gridCol w:w="1276"/>
        <w:gridCol w:w="1418"/>
      </w:tblGrid>
      <w:tr>
        <w:trPr>
          <w:trHeight w:val="3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отпус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древесном топлив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электроэнерг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условного топли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ектроэнерг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∙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древесного топли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/>
        <w:t>Перспективные топливные балансы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0"/>
        <w:gridCol w:w="1072"/>
        <w:gridCol w:w="1072"/>
        <w:gridCol w:w="1072"/>
        <w:gridCol w:w="1072"/>
        <w:gridCol w:w="1075"/>
        <w:gridCol w:w="10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топли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 топли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</w:tr>
    </w:tbl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</w:t>
      </w:r>
      <w:r>
        <w:rPr>
          <w:rFonts w:cs="Times New Roman" w:ascii="Times New Roman" w:hAnsi="Times New Roman"/>
          <w:i w:val="false"/>
          <w:iCs w:val="false"/>
        </w:rPr>
        <w:t>Решения по новому строительству, реконструкции  и техническому перевооружению  источников тепловой энергии</w:t>
      </w:r>
    </w:p>
    <w:p>
      <w:pPr>
        <w:pStyle w:val="Normal"/>
        <w:spacing w:before="120" w:after="0"/>
        <w:ind w:left="240" w:firstLine="468"/>
        <w:jc w:val="both"/>
        <w:rPr/>
      </w:pPr>
      <w:r>
        <w:rPr>
          <w:sz w:val="28"/>
          <w:szCs w:val="28"/>
        </w:rPr>
        <w:t>В ходе разработки схемы теплоснабжения поселка им. Желябова и возможности подключения перспективных тепловых нагрузок наряду с существующей схемой предлагается  строительство одной общей котельной на поселок.</w:t>
      </w:r>
    </w:p>
    <w:p>
      <w:pPr>
        <w:pStyle w:val="Normal"/>
        <w:spacing w:before="120" w:after="0"/>
        <w:ind w:left="24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Cs/>
          <w:sz w:val="28"/>
          <w:szCs w:val="28"/>
        </w:rPr>
        <w:t>Место возможной постановки котельной определены главой муниципального образования пос.им.Желябова  и ресурсоснабжающей организацией. При разработке  учитывались существующие и перспективные  тепловые нагрузки, приведенные в таблице 1 и в обосновывающих материалах. Максимальная нагрузка с учетом перспективы подключения 1,4 Гкал/ч.</w:t>
      </w:r>
    </w:p>
    <w:p>
      <w:pPr>
        <w:pStyle w:val="Normal"/>
        <w:ind w:left="24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блице 5 приведены показатели по источникам тепловой энергии по 3  вариантам.</w:t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по строительству, реконструкции и техническому перевооружению источников тепловой энергии</w:t>
      </w:r>
    </w:p>
    <w:p>
      <w:pPr>
        <w:pStyle w:val="Normal"/>
        <w:ind w:firstLine="3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520"/>
        <w:gridCol w:w="2640"/>
      </w:tblGrid>
      <w:tr>
        <w:trPr>
          <w:tblHeader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  </w:t>
            </w:r>
          </w:p>
          <w:p>
            <w:pPr>
              <w:pStyle w:val="Normal"/>
              <w:jc w:val="center"/>
              <w:rPr/>
            </w:pPr>
            <w:r>
              <w:rPr/>
              <w:t>Общая котельная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и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затраты на коте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затраты на 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в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тепловой 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5. Решения по новому строительству и реконструкции тепловых сетей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Для разработки оптимальных технических решений реконструкции котельных,  тепловых сетей и определения необходимых финансовых средств для их реализации разработаны варианты гидравлических расчетов тепловых сетей: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8"/>
          <w:szCs w:val="28"/>
        </w:rPr>
        <w:t>Расчет существующей тепловой сети от существующих котельных с расчетной и перспективной тепловой нагрузкой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ой сети от общей перспективной котельной с учетом переключения на нее перспективных и существующих нагрузок.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8"/>
          <w:szCs w:val="28"/>
        </w:rPr>
        <w:t>Расчет тепловой сети от 2-х перспективных котельных с учетом переключения на них существующих и перспективных  нагрузок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По результатам гидравлических расчетов определены оптимальные диаметры тепловых сетей по всем вариантам, ориентировочные затраты на строительство и перекладку тепловых сетей, данные расчетов – в таблице  6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360"/>
        <w:jc w:val="both"/>
        <w:rPr/>
      </w:pPr>
      <w:r>
        <w:rPr/>
        <w:t>Показатели по строительству и реконструкции тепловых сетей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680"/>
        <w:gridCol w:w="1680"/>
        <w:gridCol w:w="1680"/>
      </w:tblGrid>
      <w:tr>
        <w:trPr>
          <w:tblHeader w:val="true"/>
          <w:trHeight w:val="12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Ед. измере-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2" w:hanging="132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Существующая система теплоснаб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972" w:hanging="972"/>
              <w:jc w:val="center"/>
              <w:rPr/>
            </w:pPr>
            <w:r>
              <w:rPr>
                <w:sz w:val="20"/>
                <w:szCs w:val="20"/>
              </w:rPr>
              <w:t xml:space="preserve">Вариант   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Строительство одной общей котельной на поселок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отяженность тепловых с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540</w:t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Тепловые поте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Мкал/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Стоимость замены существующих с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4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41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Стоимость строительства новых  с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130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Капитальные затраты на тепловые се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24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716</w:t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о распределении тепловой нагрузки между </w:t>
      </w:r>
    </w:p>
    <w:p>
      <w:pPr>
        <w:pStyle w:val="Normal"/>
        <w:tabs>
          <w:tab w:val="clear" w:pos="708"/>
          <w:tab w:val="left" w:pos="228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и тепловой энергии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полненных расчетов,   принято решение о реализации варианта  строительства одной общей котельной, позволяющего сократить эксплуатационные расходы, увеличить количество подключаемых потребителей, уменьшить себестоимость  тепловой энергии. 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794" w:gutter="0" w:header="0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76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ВЫВОДЫ  и  РЕКОМЕДАЦИИ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выполненных расчетов, предлагается   строительство 1 общей  котельной, переключив на нее существующие и перспективные нагрузки. Требуемая мощность котельной  2,5 МВт.  Требуемые затраты на строительство биотопливной котельной - 10 млн. рублей,    прокладка новых тепловых сетей 11,3 млн. рублей, замена существующих тепловых сетей 2,4 млн.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риант строительства общей котельной является оптимальным, т.к. его реализация позволит сократить эксплуатационные расходы на производство тепловой энергии, обеспечить надежность и качество теплоснабжения объектов бюджетной сферы и жилого фонда, снизить себестоимость тепловой энергии, подключить дополнительных потребителей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ные эксплуатационные расходы на производство тепловой энергии 5010 тыс. руб. в год, прогнозная себестоимость тепловой энергии с условием подключения существующих и перспективных нагрузок 1050 руб./Гкал. При тарифе 2012 года в 2149 руб./Гкал, это позволит учесть инвестиционную составляющую в тарифе, не превышать предельных индексов роста тарифов и сделать проект развития теплоснабжения пос. им.Желябова привлекательным для инвестора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Heading1"/>
        <w:ind w:firstLine="476"/>
        <w:jc w:val="center"/>
        <w:rPr/>
      </w:pPr>
      <w:r>
        <w:rPr>
          <w:rFonts w:cs="Times New Roman" w:ascii="Times New Roman" w:hAnsi="Times New Roman"/>
          <w:caps/>
          <w:kern w:val="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щее положение в сфере производства, передачи и потребления тепловой энерг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567"/>
        <w:jc w:val="both"/>
        <w:rPr/>
      </w:pPr>
      <w:r>
        <w:rPr>
          <w:b/>
          <w:i/>
          <w:sz w:val="28"/>
          <w:szCs w:val="28"/>
        </w:rPr>
        <w:t>Котельная №1 в пос. им. Желябо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тельной установлен водогрейный чугунный котел Универсал-3 теплопроизводительностью 0,15-0,2 Гкал/ч, суммарная мощность котельной 0,17 Гкал/ч. Котел установлен в 1953 г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ная нагрузка 0.139 Гкал/ч, в т.ч. жилой фонд - 0.139 Гкал/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ключенных потребителей – 3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тельной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тевой насос вихревой (1933 г.) мощностью 7.5 кВ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ымовая труба: h=7м, металлическа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9825" cy="258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ание котельной деревянное. Находится в неудовлетворительном состоя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567"/>
        <w:jc w:val="both"/>
        <w:rPr/>
      </w:pPr>
      <w:r>
        <w:rPr>
          <w:b/>
          <w:i/>
          <w:sz w:val="28"/>
          <w:szCs w:val="28"/>
        </w:rPr>
        <w:t>Котельная №2 в пос. им. Желябо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топлива – дро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Расчетные параметры теплоносителя на котельной -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978910" cy="255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В котельной установлено 2 водогрейных чугунных котла Универсал-5 теплопроизводительностью по 0,15 – 0,2 Гкал/ч, суммарная мощность котельной 0,35 Гкал/ч. Котлы установлены в 1953 г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085560"/>
                          <a:chOff x="0" y="0"/>
                          <a:chExt cx="65145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3542760" cy="29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люченная нагрузка 0.099 Гкал/ч, в т.ч. жилой фонд - 0.082 Гкал/ч,  прочие (баня)– 0.017 Гкал/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подключенных потребителей – 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отельной установле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етевых насоса: два вихревых (1933 г. выпуска) мощностью 5.5 и 10.5 кВт, один консольный - 3К-6 мощностью 7.5 кВ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мовая труба: металлическа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котельной деревянное. Находится в неудовлетворительном состоя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42.95pt" coordorigin="0,0" coordsize="10259,4859">
                <v:rect id="shape_0" stroked="f" o:allowincell="f" style="position:absolute;left:0;top:0;width:102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0;width:5578;height:4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люченная нагрузка 0.099 Гкал/ч, в т.ч. жилой фонд - 0.082 Гкал/ч,  прочие (баня)– 0.017 Гкал/ч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подключенных потребителей – 4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отельной установлено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етевых насоса: два вихревых (1933 г. выпуска) мощностью 5.5 и 10.5 кВт, один консольный - 3К-6 мощностью 7.5 кВт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мовая труба: металлическа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70"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котельной деревянное. Находится в неудовлетворительном состояни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0</wp:posOffset>
                </wp:positionH>
                <wp:positionV relativeFrom="paragraph">
                  <wp:posOffset>115570</wp:posOffset>
                </wp:positionV>
                <wp:extent cx="2621280" cy="2866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321183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321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4pt;height:225.7pt;mso-wrap-distance-left:9.05pt;mso-wrap-distance-right:9.05pt;mso-wrap-distance-top:0pt;mso-wrap-distance-bottom:0pt;margin-top:9.1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8715" cy="321183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321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Котельная №2 в пгт. им. Желябо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топлива – дро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четные параметры теплоносителя на котельной -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тельная Желябовской школ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топлива – дро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четные параметры теплоносителя на котельной -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котельной установлено 2 водогрейных котла Тула теплопроизводительностью по 0,25 Гкал/ч, суммарная мощность котельной 0,52 Гкал/ч. Котлы установлены в 1970 г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ная нагрузка 0.16 Гкал/ч, в т.ч. соцсфера – 0.16 Гкал/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ключенных потребителей – 1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тельной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2 сетевых насоса: К 65-50-160 мощностью по 7.5 кВ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дымовая труба: 2005 г, d500 мм, h=18м, металлическая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дание котельной кирпичное. Находится в удовлетворительном состоянии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Котельная Желябовской больниц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топлива – дро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четные параметры теплоносителя на котельной -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тельной установлено 2 чугунных водогрейных котла Универсал-4 и Универсал-5м теплопроизводительностью по 0,25 Гкал/ч, суммарная мощность котельной 0,5 Гкал/ч. Котлы установлены в 1956 и 1994 г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ная нагрузка 0.177 Гкал/ч, в т.ч. жилой фонд - 0.045 Гкал/ч, соцсфера – 0.132 Гкал/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ключенных потребителей – 9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8175" cy="27463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2746440"/>
                          <a:chOff x="0" y="0"/>
                          <a:chExt cx="5718240" cy="2746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3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94640" y="108000"/>
                            <a:ext cx="2523600" cy="263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25pt;height:216.25pt" coordorigin="0,0" coordsize="9005,4325">
                <v:rect id="shape_0" stroked="f" o:allowincell="f" style="position:absolute;left:0;top:0;width:899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1;top:170;width:3973;height:41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котельной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2 сетевых насоса: К 80-50-200 мощностью по 15 кВ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ымососы: ДН-9, ДН-10 мощностью 15 кВт и 24 кВ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дымовая труба: d400 мм, h=20м, металлическа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Здание котельной деревянное. Находится в удовлетворительном состоянии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. им. Желябов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поселке им. Желябова имеются также 2 электрокотельные, отапливающие детский сад и  8-кв жилой дом (ул. Советская, 19), 1 котельная  МБУ  «Желябовский Дом культуры» - встроенная, на дровах. В котельной 1 котел, установленный в 50-х годах прошлого столетия. Котельная находится в аварийном состоянии.</w:t>
      </w:r>
    </w:p>
    <w:p>
      <w:pPr>
        <w:pStyle w:val="Normal"/>
        <w:spacing w:before="120" w:after="120"/>
        <w:ind w:left="120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епловые се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кладка магистральных  трубопроводов выполнена надземно с теплоизоляцией из прошивных матов и покрытием из рубероида и  подземно в непроходных каналах. Общая длина 925 м, диаметры от 50 до 100 мм. Подводки к зданиям также выполнены подземно и надземно. Состояние тепловых сетей местами неудовлетворительное. На ряде участков нарушена тепловая изоляция. Данные по гидравлической опрессовке тепловых сетей отсутствуют. Расчетные тепловые потери в сетях, принятые в тарифе по заявке предприятия, составляют 5 %.</w:t>
      </w:r>
    </w:p>
    <w:p>
      <w:pPr>
        <w:pStyle w:val="Style13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тепловым сетям от котельных подключены системы теплопотребления бюджетной сферы (школа,  детский сад, дом культуры, участковая больница, здание администрации, жилые до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улировки и наладки гидравлических режимов систем теплоснабжения от котельных не проводилось. Соответственно, расходы сетевой воды в тепловых сетях превышают расчетные значения, что не позволяет выдерживать температурный график регулирования отпуска тепловой энергии.  Температурный и гидравлический режимы на котельных не выдерживаются.</w:t>
      </w:r>
    </w:p>
    <w:p>
      <w:pPr>
        <w:pStyle w:val="Normal"/>
        <w:spacing w:before="120" w:after="120"/>
        <w:ind w:left="1200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требители тепловой энерг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е количество зданий, подключенных в настоящее время к системе теплоснабжения – 22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ельная № 1  ООО «Желябовское ЖК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апливает  3 дома:  два двухэтажных и один двухквартирный дом, всего 14 квартир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ельная № 2  ООО «Желябовское ЖК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апливает 2 жилых дома ( 12 кв. и 6 кв.), баню, здание администра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ельная больн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апливает 2 больничных корпуса, здание физиопроцедур,  административное здание, амбулаторию, 3 жилых дома, прачечную, гараж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ельная школы: отапливает здание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2 объекта, протяженность теплосетей – 50 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ельная ДК – отапливает ДК (встроенная); всего 1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рная существующая расчетная подключенная тепловая нагрузка на отопление объектов теплоснабжения, 082Гкал/ч, на ГВС 0,22 Гкал/ч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изношенного оборудования котельных, отсутствия наладки гидравлического режима качество теплоснабжения от котельных для ряда потребителей оказывается неудовлетворительным, а производство тепловой энергии сопровождается непроизводительными расходами и убытками предприятий, эксплуатирующих котельные. </w:t>
      </w:r>
    </w:p>
    <w:p>
      <w:pPr>
        <w:pStyle w:val="Heading1"/>
        <w:numPr>
          <w:ilvl w:val="1"/>
          <w:numId w:val="8"/>
        </w:numPr>
        <w:spacing w:before="120" w:after="12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отребление тепловой энерг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спективная нагрузка 0,22 Гкал/ч. 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Не отапливаются или отапливаются  электроприборами следующие помещ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 ул.Советская (собственность комитета по управлению имуществом Устюженского район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течного пункта (собственность МУП «Устюженская аптека № 66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ских  Желябовской школы (собственность комитета по управлению имуществом Устюженского район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хни детского сада ( собственность МОУ «Желябовская основная общеобразовательная школа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дание отделения связи  ( собственность МО пос.им.Желябова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ого депо (собственность ООО «ЛПК им. Желябов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 строительстве новой котельной в пос.им.Желябова помимо 22 объектов, обеспечивающихся теплом от имеющихся на сегодня 7 котельных, дополнительно могут быть подключены 9 объектов, которые в настоящий момент не отапливаются вообще или отапливаются электроприборами/электрокотлами. </w:t>
      </w:r>
    </w:p>
    <w:p>
      <w:pPr>
        <w:pStyle w:val="Heading1"/>
        <w:numPr>
          <w:ilvl w:val="1"/>
          <w:numId w:val="8"/>
        </w:numPr>
        <w:spacing w:before="120" w:after="12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расчет системы теплоснаб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ий расчет потерь напора в тепловых сетях от котельных пос. им. Желябова проводился с помощью демонстрационной версии программно-расчетного комплекса для систем теплоснабжения </w:t>
      </w:r>
      <w:r>
        <w:rPr>
          <w:sz w:val="28"/>
          <w:szCs w:val="28"/>
          <w:lang w:val="en-US"/>
        </w:rPr>
        <w:t>ZuluThermo</w:t>
      </w:r>
      <w:r>
        <w:rPr>
          <w:sz w:val="28"/>
          <w:szCs w:val="28"/>
        </w:rPr>
        <w:t xml:space="preserve"> 6.0, разработанного ООО «Политерм» (г.Санкт - Петербург), сертифицированного органом по сертификации научно-технической продукции информационных технологий «Информационные системы и технологии» ГосНИИ «Тест», зарегистрированного в Российском агентстве по патентам и товарным знакам 16.02.2007 г. за № 20076107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исходных данных для расчета использованы разработанные расчетные  схемы тепловых сетей, а также тепловые нагрузки и характеристики всех потребителей, длины, диаметры и характеристики местных сопротивлений всех участков тепловой сети, температуры прямой и обратной сетевой воды на выходе из ко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асчета являются данные о потерях напора на каждом участке теплосети, требуемом напоре на источниках, располагаемых напорах у потребителей и в тепловых камерах, дроссельных шайб у потреб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гидравлического режима тепловой сети были выполнены на температурный график  90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numPr>
          <w:ilvl w:val="2"/>
          <w:numId w:val="8"/>
        </w:numPr>
        <w:spacing w:before="120" w:after="120"/>
        <w:ind w:left="1797" w:hanging="1077"/>
        <w:jc w:val="center"/>
        <w:rPr/>
      </w:pPr>
      <w:r>
        <w:rPr/>
        <w:t>Существующая система теплоснабжения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97"/>
        <w:gridCol w:w="1405"/>
        <w:gridCol w:w="1405"/>
        <w:gridCol w:w="1405"/>
        <w:gridCol w:w="1406"/>
        <w:gridCol w:w="1406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ьные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ЖК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 ЖК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нагруз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ые потери в сет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етевой в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 в худших услови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оветская 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оветская 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дневного стациона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8"/>
        </w:numPr>
        <w:spacing w:before="120" w:after="120"/>
        <w:ind w:left="1797" w:hanging="1077"/>
        <w:jc w:val="center"/>
        <w:rPr/>
      </w:pPr>
      <w:r>
        <w:rPr/>
        <w:t>Объединение существующих и перспективных потребителей по 2 котельным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48"/>
        <w:gridCol w:w="1920"/>
        <w:gridCol w:w="2280"/>
      </w:tblGrid>
      <w:tr>
        <w:trPr/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jc w:val="center"/>
              <w:rPr>
                <w:b/>
                <w:b/>
              </w:rPr>
            </w:pPr>
            <w:r>
              <w:rPr>
                <w:b/>
              </w:rPr>
              <w:t>Котельные</w:t>
            </w:r>
          </w:p>
        </w:tc>
      </w:tr>
      <w:tr>
        <w:trPr/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 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нагруз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ые потери в сетя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етевой в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 в худших условия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оветская 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before="120" w:after="120"/>
        <w:ind w:left="1797" w:hanging="1077"/>
        <w:jc w:val="both"/>
        <w:rPr/>
      </w:pPr>
      <w:r>
        <w:rPr/>
        <w:t>Общая котельная</w:t>
      </w:r>
    </w:p>
    <w:tbl>
      <w:tblPr>
        <w:tblW w:w="8719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31"/>
        <w:gridCol w:w="3960"/>
      </w:tblGrid>
      <w:tr>
        <w:trPr>
          <w:trHeight w:val="55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котельна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нагруз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ые потери в сет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етевой в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- без оптимизации диаметров</w:t>
            </w:r>
          </w:p>
          <w:p>
            <w:pPr>
              <w:pStyle w:val="Normal"/>
              <w:jc w:val="center"/>
              <w:rPr/>
            </w:pPr>
            <w:r>
              <w:rPr/>
              <w:t>20.7 – с оптимизацией дипметров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 в худших услов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оветская 30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о результатам выполненных расчетов выявлено, что разброс величин удельных линейных потерь по участкам достаточно велик: 0,1 - 83 мм/м, при рекомендуемых величинах до 8 мм/м на магистралях и до 25 мм/м на ответвлениях к потребителям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Это свидетельствует о том, что имеются участки тепловой сети, где диаметры трубопроводов завышены и участки, где не достаточна пропускная способность диаметров трубопроводов при объединении котельных. </w:t>
      </w:r>
    </w:p>
    <w:p>
      <w:pPr>
        <w:pStyle w:val="Normal"/>
        <w:spacing w:before="240" w:after="0"/>
        <w:ind w:firstLine="289"/>
        <w:jc w:val="both"/>
        <w:rPr/>
      </w:pPr>
      <w:r>
        <w:rPr>
          <w:sz w:val="28"/>
          <w:szCs w:val="28"/>
        </w:rPr>
        <w:tab/>
        <w:t xml:space="preserve">В ходе разработки схемы теплоснабжения была проведена оптимизация диаметров тепловых сетей с целью снижения тепловых потерь и приведения удельных потерь давления на участках к рекомендуемым величи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8"/>
        </w:numPr>
        <w:spacing w:before="120" w:after="120"/>
        <w:jc w:val="center"/>
        <w:rPr/>
      </w:pPr>
      <w:r>
        <w:rPr/>
        <w:t>Температурные графики регулирования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40"/>
        <w:gridCol w:w="2041"/>
        <w:gridCol w:w="1400"/>
        <w:gridCol w:w="1959"/>
      </w:tblGrid>
      <w:tr>
        <w:trPr>
          <w:tblHeader w:val="true"/>
          <w:trHeight w:val="1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наружного воздуха, 0С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ая нагрузк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 подающем трубопроводе, 0С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из системы отопления, 0С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jc w:val="center"/>
              <w:rPr/>
            </w:pPr>
            <w:r>
              <w:rPr>
                <w:b/>
                <w:sz w:val="20"/>
                <w:szCs w:val="20"/>
              </w:rPr>
              <w:t>Температурный перепад, 0С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.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.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дель схемы теплоснабжения пос. им. Желяб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ющая схема теплоснабжения пос. им. Желябова приведена на рис. 1, Предлагаемая модель объединения котельных в общую – на рис.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инвестиций в строительство, </w:t>
      </w:r>
    </w:p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ю и техническое перевооруж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астоящая технико-экономическая оценка выполнена с целью определения потребности в финансовых средствах при развитии системы теплоснабжения поселка.</w:t>
      </w:r>
    </w:p>
    <w:p>
      <w:pPr>
        <w:sectPr>
          <w:footerReference w:type="default" r:id="rId10"/>
          <w:type w:val="nextPage"/>
          <w:pgSz w:w="11906" w:h="16838"/>
          <w:pgMar w:left="1259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При строительстве общей котельной вместо существующих наиболее рационально установить ее в зоне котельной №2 ООО «Желябовское ЖКХ» с учетом возможности перевода ее на природный газ. Требуемая мощность</w:t>
      </w:r>
    </w:p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539" w:right="720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5530</wp:posOffset>
                </wp:positionH>
                <wp:positionV relativeFrom="paragraph">
                  <wp:posOffset>4625340</wp:posOffset>
                </wp:positionV>
                <wp:extent cx="8105775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7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25pt;height:72pt;mso-wrap-distance-left:9.05pt;mso-wrap-distance-right:9.05pt;mso-wrap-distance-top:0pt;mso-wrap-distance-bottom:0pt;margin-top:364.2pt;mso-position-vertical-relative:text;margin-left: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6838" w:h="11906"/>
          <w:pgMar w:left="539" w:right="720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0505</wp:posOffset>
            </wp:positionH>
            <wp:positionV relativeFrom="page">
              <wp:posOffset>799465</wp:posOffset>
            </wp:positionV>
            <wp:extent cx="9886950" cy="35814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0480</wp:posOffset>
                </wp:positionH>
                <wp:positionV relativeFrom="paragraph">
                  <wp:posOffset>4296410</wp:posOffset>
                </wp:positionV>
                <wp:extent cx="5831205" cy="914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лагаемая модель объединения котель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72pt;mso-wrap-distance-left:9.05pt;mso-wrap-distance-right:9.05pt;mso-wrap-distance-top:0pt;mso-wrap-distance-bottom:0pt;margin-top:338.3pt;mso-position-vertical-relative:text;margin-left:2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Предлагаемая модель объединения коте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259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ельной с учетом перспективной нагрузки и тепловых потерь – 2,5 МВт, причем, единичная мощность котлоагрегата в соответствии с п.1.1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5-76 «Котельные установки» не должна быть ниже 0,63 МВт – стоимость котельной  10 млн. рублей, для автоматизированной блочно-модульной газовой котельной – 16 млн. рублей.</w:t>
      </w:r>
    </w:p>
    <w:p>
      <w:pPr>
        <w:pStyle w:val="Normal"/>
        <w:ind w:firstLine="289"/>
        <w:jc w:val="both"/>
        <w:rPr/>
      </w:pPr>
      <w:r>
        <w:rPr>
          <w:sz w:val="28"/>
          <w:szCs w:val="28"/>
        </w:rPr>
        <w:t xml:space="preserve">При объединении котельных и подключении перспективных нагрузок потребуется прокладка новых тепловых сетей и замена существующих с целью увеличения пропускной способности трубопроводов при увеличении тепловой нагрузки. Данные по замене и прокладке тепловых сетей приведены в таблице  8. Диаметры трубопроводов принимались по результатам гидравлического расчета тепловых сетей, стоимости трубопроводов с тепловой изоляцией из ППУ по прайс-листам заводов-изготовителей.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и замена тепловых сетей</w:t>
      </w:r>
    </w:p>
    <w:p>
      <w:pPr>
        <w:pStyle w:val="Normal"/>
        <w:spacing w:before="0" w:after="240"/>
        <w:jc w:val="right"/>
        <w:rPr/>
      </w:pPr>
      <w:r>
        <w:rPr/>
        <w:t>Таблица 8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й диаметр, 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трассы, 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1 м трубы ППУ, тыс.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прокладки, тыс. руб.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прокладка при общей котельной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прокладка при строительстве 2-х котельных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ьная №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ьная № 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на существующих участков тепловой сети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отребность в финансовых средствах для осуществления мероприятий по развитию системы теплоснабжения пос. им. Желябова определена по укрупненным показателям на основе прайс-листов изготовителей тепловых сетей и котельного  оборудования.</w:t>
      </w:r>
    </w:p>
    <w:sectPr>
      <w:type w:val="continuous"/>
      <w:pgSz w:w="11906" w:h="16838"/>
      <w:pgMar w:left="1259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08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b/>
      <w:bCs/>
      <w:sz w:val="22"/>
      <w:szCs w:val="22"/>
    </w:rPr>
  </w:style>
  <w:style w:type="character" w:styleId="5">
    <w:name w:val=" Знак Знак5"/>
    <w:basedOn w:val="Style5"/>
    <w:qFormat/>
    <w:rPr>
      <w:b/>
      <w:bCs/>
      <w:i/>
      <w:iCs/>
      <w:sz w:val="26"/>
      <w:szCs w:val="26"/>
    </w:rPr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877" w:leader="none"/>
        <w:tab w:val="right" w:pos="9498" w:leader="dot"/>
      </w:tabs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shd w:fill="FFFFCC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5.pn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04:00Z</dcterms:created>
  <dc:creator>Устинкина</dc:creator>
  <dc:description/>
  <cp:keywords/>
  <dc:language>en-US</dc:language>
  <cp:lastModifiedBy>Offis</cp:lastModifiedBy>
  <cp:lastPrinted>2013-01-10T10:45:00Z</cp:lastPrinted>
  <dcterms:modified xsi:type="dcterms:W3CDTF">2013-04-02T08:25:00Z</dcterms:modified>
  <cp:revision>9</cp:revision>
  <dc:subject/>
  <dc:title> </dc:title>
</cp:coreProperties>
</file>