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бразования Никифоровско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24»  декабря  2012 г. № 153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ХЕМА ТЕПЛОСНАБЖЕНИЯ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 Никифоровское Устюженского муниципального района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Даниловское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………2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ждаемая часть (пояснительная записка)………………………........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 Показатели перспективного спроса на тепловую энергию (мощ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лоноситель………………………………………………………………..4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Балансы располагаемой тепловой мощности источников тепловой энергии и тепловой нагрузки …………………………………………………4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 ………………………………………………………………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 распределении тепловой нагрузки между источ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энергии ………………………………………………………………9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едложение по выбору единой теплоснабжающей организации ……..9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я по бесхозяйным тепловым сетям ……………………………….10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7.Оценка воздействия источников тепловой энергии на окружающ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у …………………………………………………………………………….10                </w:t>
      </w:r>
    </w:p>
    <w:p>
      <w:pPr>
        <w:pStyle w:val="Normal"/>
        <w:spacing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rStyle w:val="1"/>
          <w:caps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rStyle w:val="1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Настоящая схема теплоснабжения  подготовлена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154 </w:t>
      </w:r>
    </w:p>
    <w:p>
      <w:pPr>
        <w:pStyle w:val="Normal"/>
        <w:ind w:left="289" w:firstLine="4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хема теплоснабжения муниципального образования является предпроектным документом, в котором обосновывается необходимость и экономическая целесообразность технических решений по реконструкции котельных 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3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3"/>
        </w:numPr>
        <w:ind w:left="1003" w:hanging="357"/>
        <w:jc w:val="both"/>
        <w:rPr/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икифоровское входит в состав Устюженского муниципального района.  На территории поселения находится  33 населённых пунктов. Градообразующих предприятий нет.  Численность населения составляет 1211  чел. Из них в пенсионом возрасте  345 чел.  (35 %). Большая часть населения занята в сельском хозяйстве. Генеральный план не разработан.  Средняя  зарплата работающего населения составляет менее 10 тыс. рублей в месяц. В перспективе рост зарплаты предполагается значительно ниже средних цифр по региону. Строительство индивидуальных жилых домов ведётся за счёт собственных средств населения. Многоквартирных жилых благоустроенных домов строить не план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образование Никифоровское граничит с муниципальными образованиями  Никольское, Устюженское, Сошневское и Залесское Устюженского муниципального района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оительство многоквартирных жилых благоустроенных домов  в населённых пунктах муниципального образования не планируется. Теплоснабжение стоящихся  индивидуальных жилых домов планируется от индивидуальных источников. </w:t>
      </w:r>
    </w:p>
    <w:p>
      <w:pPr>
        <w:pStyle w:val="Heading2"/>
        <w:spacing w:before="300" w:after="1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i w:val="false"/>
        </w:rPr>
        <w:t xml:space="preserve">1.2. </w:t>
      </w:r>
      <w:r>
        <w:rPr>
          <w:rFonts w:cs="Times New Roman" w:ascii="Times New Roman" w:hAnsi="Times New Roman"/>
          <w:i w:val="false"/>
          <w:iCs w:val="false"/>
        </w:rPr>
        <w:t>Балансы располагаемой тепловой мощности источников тепловой энергии и тепловых  нагрузо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109"/>
        <w:gridCol w:w="1158"/>
        <w:gridCol w:w="1116"/>
      </w:tblGrid>
      <w:tr>
        <w:trPr>
          <w:trHeight w:val="58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</w:tr>
      <w:tr>
        <w:trPr>
          <w:trHeight w:val="15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: </w:t>
            </w:r>
            <w:r>
              <w:rPr>
                <w:b/>
              </w:rPr>
              <w:t>д. Мелечино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тепловых сетей в 2-х трубном изме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технологическое оборудование  котельной в д. Мелечин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сновной: котёл   КВр Нева -0,15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:   котёл  КВр Нева -0,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    СР 40/3500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:  СР 40/3500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й нас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ымосос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-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4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электр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-генератор 1АБП 12-Т 400/230 (12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Мелечин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-и квартирный жилой дом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льский ФА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Спасская основная общеобразовательная школа (дошкольная групп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ОО «Подольское ЖКХ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в деревне д. Нико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: </w:t>
            </w:r>
            <w:r>
              <w:rPr>
                <w:b/>
              </w:rPr>
              <w:t>д. Спасск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тепловых сетей в 2-х трубном изме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технологическое оборудование  котельной в д. Спасск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  КВр Нева -0,8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«Братск-1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:    ИАР-112-М-УЗ (7,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:  АИР-160-ЖУ-2 (1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й нас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ымосос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-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2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электр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Спасск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18-и квартирный жилых д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Спасская основная общеобразовательная школ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Устюженский социальный приют для детей и подростк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109"/>
        <w:gridCol w:w="1158"/>
        <w:gridCol w:w="1116"/>
      </w:tblGrid>
      <w:tr>
        <w:trPr>
          <w:trHeight w:val="58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</w:tr>
      <w:tr>
        <w:trPr>
          <w:trHeight w:val="15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 в </w:t>
            </w:r>
            <w:r>
              <w:rPr>
                <w:b/>
              </w:rPr>
              <w:t>д. Даниловское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тепловых сетей в 2-х трубном изме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технологическое оборудование  котельной в д. Даниловск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сновной: котёл   КВр Нева -0,25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:   котёл  КВр Нева -0,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:     </w:t>
            </w:r>
            <w:r>
              <w:rPr>
                <w:lang w:val="en-US"/>
              </w:rPr>
              <w:t>L</w:t>
            </w:r>
            <w:r>
              <w:rPr/>
              <w:t>-65 В/2  (3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ный:  </w:t>
            </w:r>
            <w:r>
              <w:rPr>
                <w:lang w:val="en-US"/>
              </w:rPr>
              <w:t>L</w:t>
            </w:r>
            <w:r>
              <w:rPr/>
              <w:t>-65 В/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осос Д-3,5 (2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4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электр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 Даниловск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-и квартирный жилой дом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аниловский детский са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Устюженский краеведческий музей» (филиал Батюшкова и Куприн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Никифоровско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 в </w:t>
            </w:r>
            <w:r>
              <w:rPr>
                <w:b/>
              </w:rPr>
              <w:t>д. Веницы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тепловых сетей в 2-х трубном изме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технологическое оборудование  котельной в д. Веницы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 КВр Нева -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: котёл Универсал-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    К 90/20 (5,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:  К 90/20 (5,5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2,5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электр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-генератор  А41(30 кВт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</w:tr>
      <w:tr>
        <w:trPr>
          <w:trHeight w:val="19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 Веницы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18-и квартирный жилых д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 одноквартирных жилых д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школа-са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услуги по теплоснабжению предоставляют  четыре источниками тепла: Котельная в д. Мелечино, котельная в д. Спасское, Котельная в пос. Даниловское и  котельная в д. Веницы,  эксплуатируется   1,712 тепловых сетей, из них  0,530 км (31 процент) сетей нуждаются в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изношенностью большей части трубопроводов тепловых сетей и неудовлетворительным техническим состоянием тепловой изоляции доля расчетных нормативных потерь тепловой энергии составляет 12,4 процента. Фактический расход условного топлива на единицу тепловой энергии превышает нормативный  на 23 процента (норма - 182.7 кг у.т./Гкал, фактический средний  расход -  324 кг у.т./Гкал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ируя состояние системы  теплоснабжения нужно отметить следую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позволяет обеспечивать имеющихся потребителей.  Оборудование котельной в удовлетворительном состоянии. Необходимо заменить 530 м  тепловых сет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1 «Замена участков тепловых сетей в пос. Данилов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 проекта: Снижение аварийности на тепловых сетях, уменьшение потерь тепловой энергии,</w:t>
      </w:r>
      <w:r>
        <w:rPr/>
        <w:t xml:space="preserve"> </w:t>
      </w:r>
      <w:r>
        <w:rPr>
          <w:sz w:val="28"/>
          <w:szCs w:val="28"/>
        </w:rPr>
        <w:t>обеспечение надежности и повышение качества теплоснабжения на 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проекта: замена тепловых сетей с частичным подъёмом, устройство теплоизоляции трубопроводов из энергоэффективных теплоизолирующи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ые капитальные затраты на реализацию проекта:  127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а     2013-2014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2 «Замена участков тепловых сетей в д. Спас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 проекта: Снижение аварийности на тепловых сетях, уменьшение потерь тепловой энергии,</w:t>
      </w:r>
      <w:r>
        <w:rPr/>
        <w:t xml:space="preserve"> </w:t>
      </w:r>
      <w:r>
        <w:rPr>
          <w:sz w:val="28"/>
          <w:szCs w:val="28"/>
        </w:rPr>
        <w:t>обеспечение надежности и повышение качества теплоснабжения на 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хнические параметры проекта: замена тепловых сетей с частичным подъёмом, устройство теплоизоляции трубопроводов из энергоэффективных теплоизолирующи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ые капитальные затраты на реализацию проекта:  1522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екта     2013-2014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3 «Замена котла Братск и установка 3-го котла в котельной в д. Спас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 проекта: обеспечение надежности и повышение качества теплоснабжения на  территории муниципального образования, снижение затрат на ремонтные работы и расходов на топли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проекта:  замена котла «Братск» и установка 3-го котла, замена внутренних трубопроводов и запорной арматуры, ремонт системы дымоудаления, замена электропровод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ые капитальные затраты на реализацию проекта:  256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срок реализации проекта     2013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4 «Замена котла Универсал-5 в котельной в д. Спас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 проекта: обеспечение надежности и повышение качества теплоснабжения на  территории муниципального образования, снижение затрат на ремонтные работы и расходов на топли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хнические параметры проекта:  замена котла Универсал-5, замена внутренних трубопроводов и запорной арматуры, ремонт системы дымоудаления, замена электропровод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ые капитальные затраты на реализацию проекта:  190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срок реализации проекта     2013 - 2014 год.</w:t>
      </w:r>
    </w:p>
    <w:p>
      <w:pPr>
        <w:pStyle w:val="Heading2"/>
        <w:spacing w:before="300" w:after="1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4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На основании анализа ситуации с теплоснабжением населенных пунктов в муниципальном образовании, обсуждений с администрацией поселения, ресурсоснабжающей организацией, принято следующее решение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Мелечино   осуществляется от существующей котельной в д. Мелечи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Спасское   осуществляется от существующей котельной в д. Спасско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Даниловское   осуществляется от существующей котельной в д. Даниловско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Веницы  осуществляется от существующей котельной в д. В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5. Предложения по выбору единой теплоснабжающей организации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ой теплоснабжающей организацией в муниципальном образовании, утверждающей тариф на тепловую энергию в Региональной энергетической комиссии области, является ООО «Подольское ЖКХ» (за исключением д. Веницы).  Тариф 2012 года ________ руб./Гкал с НДС. 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Для потребителей тепловой энергии в д. Веницы единственной теплоснабжающей организацией является ООО «Перспектива». Утверждённый тариф на тепловую энергию  руб./Гкал с НДС.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</w:rPr>
        <w:t>1.6. Решения по бесхозяйным тепловым сетям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ируемые тепловые сети  в д. Мелечино, д. Спасское и пос. Даниловское  находятся на балансе ООО «Подольское ЖКХ». Эксплуатируемые тепловые сети  в д. Веницы  находятся на балансе ООО «Перспектива». Бесхозяйные сети отсутствуют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1.7. Оценка воздействия источников тепловой энергии на окружающую среду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по фоновым загрязнениям  воздушного бассейна муниципального образования Никифоровское отсутствуют. Суммарные выбросы в атмосферу при сжигании биотоплива порядка 10 - 1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биотоплива никакого вредного воздействия на окружающую среду при развитии системы теплоснабжения 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 котельных обеспечит непревышение предельных концентраций веществ в атмосферном воздухе при сжигании био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TML"/>
    <w:qFormat/>
    <w:pPr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2:00Z</dcterms:created>
  <dc:creator>Admin</dc:creator>
  <dc:description/>
  <cp:keywords/>
  <dc:language>en-US</dc:language>
  <cp:lastModifiedBy>Малясов</cp:lastModifiedBy>
  <dcterms:modified xsi:type="dcterms:W3CDTF">2015-12-30T16:25:00Z</dcterms:modified>
  <cp:revision>78</cp:revision>
  <dc:subject/>
  <dc:title>тс</dc:title>
</cp:coreProperties>
</file>