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бразования Сошневско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27» марта 2012 г. № 19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ХЕМА ТЕПЛОСНАБЖЕНИЯ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 Сошневское Устюженского муниципального района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Соболево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………2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ждаемая часть (пояснительная записка)………………………........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 Показатели перспективного спроса на тепловую энергию (мощ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лоноситель………………………………………………………………..4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Балансы располагаемой тепловой мощности источников тепловой энергии и тепловой нагрузки …………………………………………………4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 ………………………………………………………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 распределении тепловой нагрузки между источ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энергии ………………………………………………………………7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едложение по выбору единой теплоснабжающей организации ……..7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я по бесхозяйным тепловым сетям ……………………………….7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7.Оценка воздействия источников тепловой энергии на окружающ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у …………………………………………………………………………….7                </w:t>
      </w:r>
    </w:p>
    <w:p>
      <w:pPr>
        <w:pStyle w:val="Normal"/>
        <w:spacing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rStyle w:val="1"/>
          <w:caps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rStyle w:val="1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Настоящая схема теплоснабжения  подготовлена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154 </w:t>
      </w:r>
    </w:p>
    <w:p>
      <w:pPr>
        <w:pStyle w:val="Normal"/>
        <w:ind w:left="289" w:firstLine="4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хема теплоснабжения муниципального образования является предпроектным документом, в котором обосновывается необходимость и экономическая целесообразность технических решений по реконструкции котельных 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3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3"/>
        </w:numPr>
        <w:ind w:left="1003" w:hanging="357"/>
        <w:jc w:val="both"/>
        <w:rPr/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образование Сошневское входит в состав Устюженского муниципального района Вологодской области, протяженность составляет с севера на юг 22 км, на восток - 39 км, административный центр- деревня Соболево, расстояние до районного центра  города Устюжна составляет-   4 км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поселения расположены 18 населенных пунктов,  где на 01.01.2012 года проживало  94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образование Сошневское граничит с Весьегонским  районом Тверской области, муниципальными образованиями Устюженское и Никифоровское  Устюженского муниципального района.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е теплоснабжение присутствует  в 1 населенном пункте:      д. Соболе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е к централизованному теплоснабжению новых потребителей  не планир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оительство многоквартирных жилых благоустроенных домов  в населённых пунктах муниципального образования не планируется. Теплоснабжение стоящихся  индивидуальных жилых домов планируется от индивидуальных источников. </w:t>
      </w:r>
    </w:p>
    <w:p>
      <w:pPr>
        <w:pStyle w:val="Heading2"/>
        <w:spacing w:before="300" w:after="1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i w:val="false"/>
        </w:rPr>
        <w:t xml:space="preserve">1.2. </w:t>
      </w:r>
      <w:r>
        <w:rPr>
          <w:rFonts w:cs="Times New Roman" w:ascii="Times New Roman" w:hAnsi="Times New Roman"/>
          <w:i w:val="false"/>
          <w:iCs w:val="false"/>
        </w:rPr>
        <w:t>Балансы располагаемой тепловой мощности источников тепловой энергии и тепловых  нагрузо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0"/>
        <w:gridCol w:w="4349"/>
        <w:gridCol w:w="1158"/>
        <w:gridCol w:w="1116"/>
      </w:tblGrid>
      <w:tr>
        <w:trPr>
          <w:trHeight w:val="581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</w:tr>
      <w:tr>
        <w:trPr>
          <w:trHeight w:val="150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: </w:t>
            </w:r>
            <w:r>
              <w:rPr>
                <w:b/>
              </w:rPr>
              <w:t>д. Соболево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технологическое оборудование  котельной в д. Соболе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ёл ВК-0,63 (0,542 Гкал/ча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:    К 90/20 (5,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:  К 90/20 (5,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й нас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2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электр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-генератор Вепрь 16 АДА  400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 на выработанную Гк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ая электроэнергия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й электроэнергии на выработанную Гк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Соболе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и квартирный жилой дом по пер. Южный, 1 в д.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3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и квартирный жилой дом по пер. Южный, 2 в д.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3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и квартирный жилой дом по пер. Южный, 3 в д.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83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оболевской шко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0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в д.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1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оболевского дома культу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7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столовой в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97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в деревне д. Собол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тепловых сетей от котельной в д. Соболе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(в 2-х труб), м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котельеной до ответвления на 18-кв дом по пер. Южный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етвление к дому культу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столов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ответвления к зданию администрации до ответвления к дому культу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зданию админист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1 теплокамеры до ответвления к детскому саду (перспективный объек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ответвления к 18-кв дому по пер. Южный, 2 до 1 теплокаме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1 теплокамеры до ответвления к 18 кв. дому по пер. Южный, 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18 кв. дому по пер. Южный, 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ответвления к 18 кв. дому по пер. Южный, 1 до ответвления к 18 кв. дому по пер. Южный, 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18 кв. дому по пер. Южный, 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шко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вление к 18-кв дом по пер. Южный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от перспективного ответвления к детскому саду до ответвления к здании. админист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 м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услуги по теплоснабжению предоставляются  одним источником тепла, эксплуатируется   0,889 км тепловых сетей, из них 0,619 км (70 процентов) сетей нуждаются в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изношенностью большей части трубопроводов тепловых сетей и неудовлетворительным техническим состоянием тепловой изоляции доля расчетных нормативных потерь тепловой энергии составляет 9,6 процентов. Фактический расход условного топлива на единицу тепловой энергии превышает нормативный  на 55 процентов (норма - 182.7 кг у.т./Гкал, фактический расход - 284 кг у.т./Гкал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ируя состояние системы  теплоснабжения нужно отметить следую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позволяет обеспечивать имеющихся потребителей.  Оборудование котельной в удовлетворительном состоянии. Необходимо заменить 619 м  тепловых сет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№1 «Замена участков тепловых сетей к многоквартирным жилым домам по пер. Южный в д. Соболево и объектам бюджетной сферы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Сошнев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обходимые капитальные затраты на реализацию проекта:  </w:t>
      </w:r>
      <w:r>
        <w:rPr>
          <w:b/>
          <w:sz w:val="28"/>
          <w:szCs w:val="28"/>
        </w:rPr>
        <w:t>2700 тыс. руб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екта   2013-  2014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нижение затрат на ремонт  __50____  тыс. руб.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расхода дров       ____60____ тыс. руб. в год,  (__120___м3)</w:t>
      </w:r>
    </w:p>
    <w:p>
      <w:pPr>
        <w:pStyle w:val="Heading2"/>
        <w:spacing w:before="300" w:after="1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4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На основании анализа ситуации с теплоснабжением населенных пунктов в муниципальном образовании, обсуждений с администрацией поселения, ресурсоснабжающей организацией, принято следующее решение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Соболево   осуществляется от существующей котельной в д. Собо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5. Предложения по выбору единой теплоснабжающей организац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Единственной теплоснабжающей организацией в муниципальном образовании, утверждающей тариф на тепловую энергию в Региональной энергетической комиссии области, является ООО «Соболь».  Тариф 2012 года  руб./Гкал с НДС. Анализ деятельности организации, производящую тепловую энергию для объектов жилищного фонда приведены в обосновывающих материалах. Предложено единой теплоснабжающей организацией муниципального образования Сошневское принять ООО «Соболь»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</w:rPr>
        <w:t>1.6. Решения по бесхозяйным тепловым сетям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ируемые тепловые сети  в д. Соболево находятся на балансе ООО «Соболь». Бесхозяйные сети отсутствуют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1.7. Оценка воздействия источников тепловой энергии на окружающую среду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по фоновым загрязнениям  воздушного бассейна муниципального образования Сошневское отсутствуют. Суммарные выбросы в атмосферу при сжигании биотоплива порядка 1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биотоплива никакого вредного воздействия на окружающую среду при развитии системы теплоснабжения 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 котельных обеспечит непревышение предельных концентраций веществ в атмосферном воздухе при сжигании био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TML"/>
    <w:qFormat/>
    <w:pPr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2:00Z</dcterms:created>
  <dc:creator>Admin</dc:creator>
  <dc:description/>
  <cp:keywords/>
  <dc:language>en-US</dc:language>
  <cp:lastModifiedBy>Малясов</cp:lastModifiedBy>
  <dcterms:modified xsi:type="dcterms:W3CDTF">2015-12-30T16:21:00Z</dcterms:modified>
  <cp:revision>201</cp:revision>
  <dc:subject/>
  <dc:title>тс</dc:title>
</cp:coreProperties>
</file>