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бразования Мезженско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31» января 2012 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  <w:spacing w:val="20"/>
          <w:sz w:val="72"/>
          <w:szCs w:val="72"/>
        </w:rPr>
        <w:t>СХЕМА</w:t>
      </w:r>
    </w:p>
    <w:p>
      <w:pPr>
        <w:pStyle w:val="Normal"/>
        <w:spacing w:before="360" w:after="360"/>
        <w:jc w:val="center"/>
        <w:rPr>
          <w:b/>
          <w:b/>
          <w:bCs/>
          <w:spacing w:val="20"/>
          <w:sz w:val="72"/>
          <w:szCs w:val="72"/>
        </w:rPr>
      </w:pPr>
      <w:r>
        <w:rPr>
          <w:b/>
          <w:bCs/>
          <w:spacing w:val="20"/>
          <w:sz w:val="72"/>
          <w:szCs w:val="72"/>
        </w:rPr>
        <w:t xml:space="preserve">ТЕПЛОСНАБЖЕНИЯ 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муниципального образования Мезженское Устюженского 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униципального района</w:t>
      </w:r>
    </w:p>
    <w:p>
      <w:pPr>
        <w:pStyle w:val="Normal"/>
        <w:ind w:right="-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  <w:tab w:val="left" w:pos="6360" w:leader="none"/>
        </w:tabs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-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д. Долоцкое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………2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ждаемая часть (пояснительная записка)………………………........3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 Показатели перспективного спроса на тепловую энергию (мощ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плоноситель………………………………………………………………..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Балансы располагаемой тепловой мощности источников тепловой энергии и тепловой нагрузки …………………………………………………………..5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 ………………………………………………………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 распределении тепловой нагрузки между источ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й энергии ………………………………………………………………7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едложение по выбору единой теплоснабжающей организации ……..7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я по бесхозяйным тепловым сетям ……………………………….7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7.Оценка воздействия источников тепловой энергии на окружающ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у …………………………………………………………………………….7                </w:t>
      </w:r>
    </w:p>
    <w:p>
      <w:pPr>
        <w:pStyle w:val="Normal"/>
        <w:spacing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center"/>
        <w:rPr>
          <w:rStyle w:val="1"/>
          <w:rFonts w:ascii="Times New Roman" w:hAnsi="Times New Roman" w:cs="Times New Roman"/>
          <w:caps/>
          <w:sz w:val="28"/>
        </w:rPr>
      </w:pPr>
      <w:r>
        <w:rPr>
          <w:rStyle w:val="1"/>
          <w:rFonts w:cs="Times New Roman"/>
          <w:caps/>
          <w:sz w:val="28"/>
        </w:rPr>
        <w:t xml:space="preserve"> </w:t>
      </w:r>
      <w:r>
        <w:rPr>
          <w:rStyle w:val="1"/>
          <w:rFonts w:cs="Times New Roman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Настоящий отчет  подготовлен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 154.          </w:t>
      </w:r>
      <w:r>
        <w:rPr>
          <w:b/>
          <w:i/>
          <w:sz w:val="28"/>
          <w:szCs w:val="28"/>
        </w:rPr>
        <w:t>Основной целью данной работы</w:t>
      </w:r>
      <w:r>
        <w:rPr>
          <w:sz w:val="28"/>
          <w:szCs w:val="28"/>
        </w:rPr>
        <w:t xml:space="preserve"> является разработка и оптимизация схемы теплоснабжения муниципального образования Мезженское Устюженского муниципального района, оптимальных технических решений реконструкци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</w:tabs>
        <w:ind w:left="1003" w:hanging="357"/>
        <w:jc w:val="both"/>
        <w:rPr/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Мезженское входит в состав Устюженского муниципального района.  На территории поселения находится  15 населённых пунктов. Градообразующих предприятий нет.  Численность населения составляет 738 чел. Из них в пенсионом возрасте  259_ чел.  (35%). Большая часть населения занята в сельском хозяйстве. Генеральный план не разработан.  Средняя  зарплата работающего населения составляет менее 10 тыс. рублей в месяц. В перспективе рост зарплаты предполагается значительно ниже средних цифр по региону. Строительство индивидуальных жилых домов ведётся за счёт собственных средств населения. Многоквартирных жилых благоустроенных домов строить не планируется.</w:t>
      </w:r>
    </w:p>
    <w:p>
      <w:pPr>
        <w:pStyle w:val="Normal"/>
        <w:spacing w:before="240" w:after="0"/>
        <w:ind w:firstLine="539"/>
        <w:jc w:val="both"/>
        <w:rPr/>
      </w:pPr>
      <w:r>
        <w:rPr>
          <w:sz w:val="28"/>
          <w:szCs w:val="28"/>
        </w:rPr>
        <w:t xml:space="preserve">Централизованное теплоснабжение потребителей жилой и социальной сферы в д. Долоцкое осуществляется от 1 котельной (ООО «Долоцкое»). В котельной установлены котлы марки: «Универсал» - 2 компл. (1987 г.) и котел КВ-ТС-2 (1992 г.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ключённая нагрузка со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жилых домов - __0,171_Гкал/ча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бъектов социальной сферы - _0,072_Гкал/ча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очих потребителей            - ___0,01__-___Гкал/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е потребление тепла составляет  _775__Гкал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дома  - _433___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иальной сферы - __143__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бственные нужды теплоснабжающие организации потребляют 20 Гкал в год.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   установленная мощность – 1,5 Гкал/час.</w:t>
      </w:r>
    </w:p>
    <w:p>
      <w:pPr>
        <w:pStyle w:val="Normal"/>
        <w:spacing w:before="240" w:after="0"/>
        <w:ind w:firstLine="539"/>
        <w:jc w:val="both"/>
        <w:rPr/>
      </w:pPr>
      <w:r>
        <w:rPr>
          <w:sz w:val="28"/>
          <w:szCs w:val="28"/>
        </w:rPr>
        <w:t>-     фактическая мощность – 0,3 Гкал/ча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– водяная двухтрубна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Диаметр трубопровода – от 57х3 мм до 219х6 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удаление потребителя от теплового источника  – 490 м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епловых сетей (в 2-х трубном исчислении) 1044 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 xml:space="preserve">Количество подключенных к котельным зданий  - 12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Регулирование режима отпуска тепла производится централизованно на источниках, в зависимости от температуры наружного воздуха изменяется температура теплоносителя при его постоянном расходе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</w:t>
      </w:r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оительство многоквартирных жилых благоустроенных домов  в населённых пунктах муниципального образования не планируется. </w:t>
      </w:r>
      <w:r>
        <w:rPr>
          <w:bCs/>
          <w:sz w:val="28"/>
          <w:szCs w:val="28"/>
        </w:rPr>
        <w:t>В перспективе планируется подключение индивидуальных жилых домов по улицам Мира, Дачная и Парковая в д. Долоцкое</w:t>
      </w:r>
      <w:r>
        <w:rPr>
          <w:b/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В д. Долоцкое планируется строительство нового здания школы и подключение его к центральному теплоснабжению. </w:t>
      </w:r>
    </w:p>
    <w:p>
      <w:pPr>
        <w:pStyle w:val="Heading2"/>
        <w:spacing w:before="300" w:after="12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Arial"/>
          <w:b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1.2. Балансы располагаемой тепловой мощности источников тепловой энергии и тепловых  нагрузок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таблице 1 приведены существующие и перспективные тепловые нагруз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/>
        <w:t>Расчетные тепловые нагрузки</w:t>
      </w:r>
    </w:p>
    <w:tbl>
      <w:tblPr>
        <w:tblW w:w="7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885"/>
        <w:gridCol w:w="1890"/>
      </w:tblGrid>
      <w:tr>
        <w:trPr>
          <w:tblHeader w:val="true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  <w:p>
            <w:pPr>
              <w:pStyle w:val="Normal"/>
              <w:jc w:val="center"/>
              <w:rPr/>
            </w:pPr>
            <w:r>
              <w:rPr/>
              <w:t>(д. Долоцкое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нагрузки, Гкал/ча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Долоцкая основная общеобразовательная школа»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, ФАП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3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7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ти квартирный дом, Центральная, 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5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иреневая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иреневая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иреневая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иреневая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2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иреневая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4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ер. Южный,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ер. Южный,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Мира,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Мира,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Дачная, 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Парковая,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ул. Парковая,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здание школ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.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уществующ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ерспективны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ная тепловая нагрузка на существующую котельную с учётом подключения перспективных  потребителей составит 0,374 Гкал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ности существующей котельной достаточно для обеспечения теплом зданий, подключенных к централизованной системе теплоснабжения, но необходимо провести модернизацию котель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услуги по теплоснабжению предоставляются  одним источником тепла, эксплуатируется   1,044 км тепловых сетей в двухтрубном измерении, из них 0,694 км (66 процентов) сетей нуждаются в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изношенностью трубопроводов не заменённой части тепловых сетей и неудовлетворительным техническим состоянием тепловой изоляции этих участков доля расчетных нормативных потерь тепловой энергии составляет более 20 процентов. Фактический расход условного топлива на единицу тепловой энергии не превышает нормативный   (норма - 182.7 кг у.т./Гкал, фактический расход – 360  кг у.т./Гкал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стояние системы ресурсоснабжения нужно отметить следующе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ная мощность позволяет обеспечивать имеющихся потребителей.  Капитального ремонта за этот период не проводилось. Износ систем теплоснабжения составляет более 65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необходим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№1 «Замена 3 –х котлов, электропроводки в котельной ООО «Долоцкое» в д. Долоцкое, выполнение расчетов по наладке гидравлического режима тепловой се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Мезжен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капитальные затраты на реализацию проекта:  1762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а     2013-2014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затрат на ремонт  105  тыс. руб.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расхода дров       104 тыс. руб. в год,  (_410_м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     8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№ 2 «Замена тепловых сетей в д. Долоцкое с применением эффективных теплоизолирующих материал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Мезженское,   а также  снижение затрат на ремонты,   снижение расхода  дров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ые капитальные затраты на реализацию проекта:  2339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а     2013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затрат на ремонт 65   тыс. руб.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расхода дров       90 тыс. руб. в год,   ( 200 м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   16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4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ситуации с теплоснабжением населенных пунктов в муниципальном образовании, обсуждений с администрацией поселения, ресурсоснабжающей организацией, принято следующее решение: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централизованное теплоснабжение потребителей в д. Долоцкое   осуществляется от существующей котельной в д. Доло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5. Предложения по выбору единой теплоснабжающей организации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й ресурсоснабжающей организацией, утверждающей тариф на тепловую энергию в Региональной энергетической комиссии области, является ООО «Долоцкое».  Тариф 2012 года ________ руб./Гкал с НДС. Анализ деятельности организации, производящую тепловую энергию для объектов жилищного фонда приведены в обосновывающих материалах. Предложено принять единой теплоснабжающей организацией в муниципальном образовании ООО «Долоцкое»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6. Решения по бесхозяйным тепловым сетям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 xml:space="preserve">Тепловые сети в д. Долоцкое находятся на балансе ООО «Дооцкое». Бесхозяйные сети отсутствуют. </w:t>
      </w:r>
    </w:p>
    <w:p>
      <w:pPr>
        <w:pStyle w:val="Heading2"/>
        <w:spacing w:before="300" w:after="12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1.7. Оценка воздействия источников тепловой энергии на окружающую среду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Данные по фоновым загрязнениям  воздушного бассейна муниципального образования Мезженское отсутствуют. Суммарные выбросы в атмосферу при сжигании биотоплива менее 1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биотоплива никакого вредного воздействия на окружающую среду при развитии системы теплоснабжения 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 котельных обеспечит непревышение предельных концентраций веществ в атмосферном воздухе при сжигании био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76"/>
        <w:jc w:val="center"/>
        <w:rPr>
          <w:rFonts w:ascii="Times New Roman" w:hAnsi="Times New Roman" w:cs="Times New Roman"/>
          <w:caps/>
          <w:kern w:val="0"/>
          <w:sz w:val="28"/>
        </w:rPr>
      </w:pPr>
      <w:r>
        <w:rPr>
          <w:rFonts w:cs="Times New Roman" w:ascii="Times New Roman" w:hAnsi="Times New Roman"/>
          <w:caps/>
          <w:kern w:val="0"/>
          <w:sz w:val="28"/>
        </w:rPr>
        <w:t>ОБОСНОВЫВАЮЩИЕ МАТЕРИАЛЫ</w:t>
      </w:r>
    </w:p>
    <w:p>
      <w:pPr>
        <w:pStyle w:val="Normal"/>
        <w:rPr>
          <w:rFonts w:ascii="Times New Roman" w:hAnsi="Times New Roman" w:cs="Times New Roman"/>
          <w:caps/>
          <w:kern w:val="0"/>
          <w:sz w:val="28"/>
          <w:szCs w:val="32"/>
        </w:rPr>
      </w:pPr>
      <w:r>
        <w:rPr>
          <w:rFonts w:cs="Times New Roman"/>
          <w:caps/>
          <w:kern w:val="0"/>
          <w:sz w:val="28"/>
          <w:szCs w:val="32"/>
        </w:rPr>
      </w:r>
    </w:p>
    <w:p>
      <w:pPr>
        <w:pStyle w:val="Heading1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положение в сфере производства, передачи и потребления тепловой энергии</w:t>
      </w:r>
    </w:p>
    <w:p>
      <w:pPr>
        <w:pStyle w:val="Normal"/>
        <w:numPr>
          <w:ilvl w:val="2"/>
          <w:numId w:val="6"/>
        </w:numPr>
        <w:spacing w:before="120" w:after="120"/>
        <w:ind w:left="179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тепловой энергии – котельная в д. Долоц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плоснабжающая организация  - ООО «Долоцкое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00"/>
        <w:gridCol w:w="1380"/>
        <w:gridCol w:w="2440"/>
        <w:gridCol w:w="1541"/>
      </w:tblGrid>
      <w:tr>
        <w:trPr>
          <w:trHeight w:val="315" w:hRule="atLeast"/>
        </w:trPr>
        <w:tc>
          <w:tcPr>
            <w:tcW w:w="8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по котельной в д. Долоцкое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тояние оборудования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котельно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.Долоцкое,  ул. Сиреневая, д. 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щность котельной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ключенная нагрузка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топливо дро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в год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ленное оборуд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 -ТС-1М (№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 ТС (№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 ТС (№3) резерв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 насос  КМ-80-65х160 резервны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PS 80-120 F PN 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.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е нас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 50/32 1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.</w:t>
            </w:r>
          </w:p>
        </w:tc>
      </w:tr>
      <w:tr>
        <w:trPr>
          <w:trHeight w:val="12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тключении элетроэнергии вода подаётся из водонапорной башни по водопрово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химводоочист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ное электроснабжени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вв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ое водоснабж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ная ёмкость запаса воды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овлетворит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арий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ся переносные электрофонари на аккамуляторах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94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454" w:gutter="0" w:header="567" w:top="130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Style8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77" w:leader="none"/>
        <w:tab w:val="right" w:pos="9498" w:leader="dot"/>
      </w:tabs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shd w:fill="FFFFCC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9:00Z</dcterms:created>
  <dc:creator>Устинкина</dc:creator>
  <dc:description/>
  <cp:keywords/>
  <dc:language>en-US</dc:language>
  <cp:lastModifiedBy>Малясов</cp:lastModifiedBy>
  <cp:lastPrinted>2012-10-23T17:49:00Z</cp:lastPrinted>
  <dcterms:modified xsi:type="dcterms:W3CDTF">2015-12-30T16:08:00Z</dcterms:modified>
  <cp:revision>93</cp:revision>
  <dc:subject/>
  <dc:title> </dc:title>
</cp:coreProperties>
</file>