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4695"/>
      </w:tblGrid>
      <w:tr>
        <w:trPr>
          <w:trHeight w:val="150" w:hRule="atLeast"/>
        </w:trPr>
        <w:tc>
          <w:tcPr>
            <w:tcW w:w="5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а постановлением</w:t>
            </w:r>
          </w:p>
        </w:tc>
      </w:tr>
      <w:tr>
        <w:trPr>
          <w:trHeight w:val="135" w:hRule="atLeast"/>
        </w:trPr>
        <w:tc>
          <w:tcPr>
            <w:tcW w:w="5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и муниципального</w:t>
            </w:r>
          </w:p>
        </w:tc>
      </w:tr>
      <w:tr>
        <w:trPr>
          <w:trHeight w:val="126" w:hRule="atLeast"/>
        </w:trPr>
        <w:tc>
          <w:tcPr>
            <w:tcW w:w="5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разования Залесское</w:t>
            </w:r>
          </w:p>
        </w:tc>
      </w:tr>
      <w:tr>
        <w:trPr>
          <w:trHeight w:val="126" w:hRule="atLeast"/>
        </w:trPr>
        <w:tc>
          <w:tcPr>
            <w:tcW w:w="5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января  2013 г. № 1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СХЕМА ТЕПЛОСНАБЖЕНИЯ</w:t>
      </w:r>
    </w:p>
    <w:p>
      <w:pPr>
        <w:pStyle w:val="Normal"/>
        <w:spacing w:before="0" w:after="120"/>
        <w:ind w:left="-119" w:right="79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 Залесское</w:t>
      </w:r>
    </w:p>
    <w:p>
      <w:pPr>
        <w:pStyle w:val="Normal"/>
        <w:spacing w:before="0" w:after="120"/>
        <w:ind w:left="-119" w:right="79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юженского муниципального района</w:t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338834624">
            <w:r>
              <w:rPr>
                <w:rStyle w:val="IndexLink"/>
                <w:caps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38834625">
            <w:r>
              <w:rPr>
                <w:rStyle w:val="IndexLink"/>
                <w:lang w:val="en-US" w:eastAsia="en-US"/>
              </w:rPr>
              <w:t>1.</w:t>
              <w:tab/>
              <w:t>УТВЕРЖДАЕМАЯ ЧАСТЬ (ПОЯСНИТЕЛЬНАЯ ЗАПИСКА)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26">
            <w:r>
              <w:rPr>
                <w:rStyle w:val="IndexLink"/>
                <w:lang w:val="en-US" w:eastAsia="en-US"/>
              </w:rPr>
              <w:t>1.1. Показатели перспективного спроса на тепловую энергию (мощность) и теплоноситель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28">
            <w:r>
              <w:rPr>
                <w:rStyle w:val="IndexLink"/>
                <w:lang w:val="en-US" w:eastAsia="en-US"/>
              </w:rPr>
              <w:t>1.2. Балансы располагаемой тепловой мощности источников тепловой энергии и тепловых  нагрузок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Normal"/>
            <w:widowControl w:val="false"/>
            <w:autoSpaceDE w:val="false"/>
            <w:rPr/>
          </w:pPr>
          <w:hyperlink w:anchor="__RefHeading___Toc338834632">
            <w:r>
              <w:rPr>
                <w:rStyle w:val="IndexLink"/>
                <w:lang w:val="en-US" w:eastAsia="en-US"/>
              </w:rPr>
              <w:t xml:space="preserve">1.3. </w:t>
            </w:r>
            <w:r>
              <w:rPr>
                <w:rStyle w:val="IndexLink"/>
              </w:rPr>
              <w:t>Решения по техническому перевооружению источников тепловой энергии и тепловых сетей с целью повышения эффективности работы систем теплоснабжения</w:t>
            </w:r>
            <w:r>
              <w:rPr>
                <w:rStyle w:val="IndexLink"/>
                <w:b/>
              </w:rPr>
              <w:t>;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2"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3">
            <w:r>
              <w:rPr>
                <w:rStyle w:val="IndexLink"/>
                <w:lang w:val="en-US" w:eastAsia="en-US"/>
              </w:rPr>
              <w:t>1.4. Решения о распределении тепловой нагрузки между источниками тепловой энергии</w:t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4">
            <w:r>
              <w:rPr>
                <w:rStyle w:val="IndexLink"/>
                <w:lang w:val="en-US" w:eastAsia="en-US"/>
              </w:rPr>
              <w:t>1.5. Предложения по выбору единой теплоснабжающей организации</w:t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5">
            <w:r>
              <w:rPr>
                <w:rStyle w:val="IndexLink"/>
                <w:lang w:val="en-US" w:eastAsia="en-US"/>
              </w:rPr>
              <w:t>1.6. Решения по бесхозяйным тепловым сетям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6">
            <w:r>
              <w:rPr>
                <w:rStyle w:val="IndexLink"/>
                <w:lang w:val="en-US" w:eastAsia="en-US"/>
              </w:rPr>
              <w:t>1.7. Оценка воздействия источников тепловой энергии на окружающую среду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bookmarkStart w:id="0" w:name="__RefHeading___Toc338834624"/>
      <w:bookmarkEnd w:id="0"/>
      <w:r>
        <w:rPr>
          <w:rStyle w:val="1"/>
          <w:caps/>
          <w:sz w:val="28"/>
        </w:rPr>
        <w:t>Введение</w:t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Настоящая схема теплоснабжения  подготовлена в соответствии с Федеральным законом от 27 июля 2010 года № 190-ФЗ «О теплоснабжении», с требованиями к разработке схем теплоснабжения, порядку их разработки и утверждения,  утвержденными постановлением Правительства РФ от 22.02.2012 №154 </w:t>
      </w:r>
    </w:p>
    <w:p>
      <w:pPr>
        <w:pStyle w:val="Normal"/>
        <w:ind w:left="289" w:firstLine="42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Схема теплоснабжения муниципального образования является предпроектным документом, в котором обосновывается необходимость и экономическая целесообразность технических решений по реконструкции котельных и тепловых сетей, позволяющих повысить качество, надежность и эффективность систем теплоснабжения с минимальными финансовыми затратами на реализацию этих решений. 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Для достижения поставленной задачи ниже выполнены следующие проработк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следование котельных, тепловых сетей и систем теплопотребления;</w:t>
      </w:r>
    </w:p>
    <w:p>
      <w:pPr>
        <w:pStyle w:val="Normal"/>
        <w:numPr>
          <w:ilvl w:val="0"/>
          <w:numId w:val="3"/>
        </w:numPr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лены расчетные схемы тепловой сети по уточненным фактическим параметрам участков тепловых сетей  и схемам тепловых вводов;</w:t>
      </w:r>
    </w:p>
    <w:p>
      <w:pPr>
        <w:pStyle w:val="Normal"/>
        <w:numPr>
          <w:ilvl w:val="0"/>
          <w:numId w:val="3"/>
        </w:numPr>
        <w:ind w:left="1003" w:hanging="357"/>
        <w:jc w:val="both"/>
        <w:rPr/>
      </w:pPr>
      <w:r>
        <w:rPr>
          <w:sz w:val="28"/>
          <w:szCs w:val="28"/>
        </w:rPr>
        <w:t>проведена технико-экономическая оценка потребности финансовых средств на выполнение работ по реконструкции систем тепл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МАЯ ЧАСТЬ (ПОЯСНИТЕЛЬНАЯ ЗАПИС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образование Залесское входит в состав Устюженского муниципального района Вологодской области, площадь муниципального образования- 2874 кв км, протяженность составляет с севера на юг 28 км, на восток -  32 км, административный центр- деревня Малое Восное, расстояние до районного центра  города Устюжна составляет- 25 км.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поселения расположены 35 населенных пунктов, 476 хозяйств, где на 01.01.2012 года проживало 117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Залесское граничит с Пестовским районом Новгородской области, муниципальными образованиями Устюженское, Никифоровское, Никольское Устюж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 поселения расположены следующие учреждения:  3 ОПС,  Залесский участок Устюженского лесхоза- филиал специализированного автономного учреждения лесного хозяйства Вологодской области, 123 ОП- противопожарная служба КУ пожарной безопасности Вологодской области, Устюженский специальный коррекционный детский дом, М-Восновская основная общеобразовательная школа, МДОУ Ярцевский д\сад,МОУ Степачевская начальная школа – д/сад, МБУ  Дом интернат для престарелых и инвалидов в д Ярцево, 2 СДК, 3 библиотеки, 3 ФАПа, ООО Залесье, ООО Родина, ООО Ласточка, 3 КФК. 9 ИП, ЧП Хорева.</w:t>
      </w:r>
    </w:p>
    <w:p>
      <w:pPr>
        <w:pStyle w:val="Normal"/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поселения не разработан, но утверждены решением Совета муниципального образования Залесское правила застройки и землепользования № 162 от 27.12.2012 года. Централизованное теплоснабжение присутствует  в 3 населенных пунктах: д. Малое Восное, д. Степачёво и д. Ярцево. </w:t>
      </w:r>
    </w:p>
    <w:p>
      <w:pPr>
        <w:pStyle w:val="Normal"/>
        <w:jc w:val="both"/>
        <w:rPr/>
      </w:pPr>
      <w:r>
        <w:rPr>
          <w:sz w:val="28"/>
          <w:szCs w:val="28"/>
        </w:rPr>
        <w:t>Планируется подключение к централизованному теплоснабжению административного здания в деревне Степачево и жилого дома на ул. Молодежная, а так же двух   18-ти квартирных домов в деревне Яр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338834626"/>
      <w:bookmarkEnd w:id="1"/>
      <w:r>
        <w:rPr>
          <w:rFonts w:cs="Times New Roman" w:ascii="Times New Roman" w:hAnsi="Times New Roman"/>
          <w:i w:val="false"/>
          <w:iCs w:val="false"/>
        </w:rPr>
        <w:t>1.1. Показатели перспективного спроса на тепловую энергию (мощность) и теплоносител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ительство многоквартирных жилых благоустроенных домов  в населённых пунктах муниципального образования не планируется. Теплоснабжение стоящихся  индивидуальных жилых домов планируется от индивидуальных источников. Строительство общественных и производственных зданий не планир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00" w:after="12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spacing w:before="300" w:after="120"/>
        <w:jc w:val="center"/>
        <w:rPr/>
      </w:pPr>
      <w:r>
        <w:rPr>
          <w:i w:val="false"/>
        </w:rPr>
        <w:t xml:space="preserve">1.2. </w:t>
      </w:r>
      <w:r>
        <w:rPr>
          <w:rFonts w:cs="Times New Roman" w:ascii="Times New Roman" w:hAnsi="Times New Roman"/>
          <w:i w:val="false"/>
          <w:iCs w:val="false"/>
        </w:rPr>
        <w:t>Балансы располагаемой тепловой мощности источников тепловой энергии и тепловых  нагрузо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760"/>
        <w:gridCol w:w="4350"/>
        <w:gridCol w:w="1158"/>
        <w:gridCol w:w="1116"/>
      </w:tblGrid>
      <w:tr>
        <w:trPr>
          <w:trHeight w:val="581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</w:tc>
      </w:tr>
      <w:tr>
        <w:trPr>
          <w:trHeight w:val="150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ко-экономическая характеристика источника  тепловой энергии</w:t>
            </w:r>
            <w:r>
              <w:rPr/>
              <w:t xml:space="preserve">: </w:t>
            </w:r>
            <w:r>
              <w:rPr>
                <w:b/>
              </w:rPr>
              <w:t>д. Малое Восное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ная нагруз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6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спользования мощ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теплоэнергии  всего, в т.ч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собственные нужды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 тепловой энергии в сеть от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ная тепловая энерг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тпуск тепловой энергии в се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ри в тепловых сет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зный отпуск тепловой энергии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оп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горячее вод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апливаемого жилищного фон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технологическое оборудование  котельной в д. Малое Восное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грейные котл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О-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 Т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евые 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йК-80- 65- 160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точный насо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ерв вод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 резерва воды емкостью ___ м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по водоподготов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ляемое топливо  -  дро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потребляемого топлива, всего в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 п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ётные тепловые нагрузки, подключённые к котельной  в д. Малое Восное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 - квартирный  жилой дом в деревне М. Вос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5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а 18-ти квартирных жилых дома в деревне М. Вос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73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дом в деревне М. Вос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51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кола в деревне М. Восное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79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в деревне М. Вос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91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в деревне М. Вос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тепловых сетей от котельной в д. Малое Восное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свед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(в 2-х труб), м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котельной М-Восное до распределительного колодца № 1. (По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ма № 9 в деревне Малое Восное до поворота  на школу. (на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распределительного колодца до дома № 27 в деревне Малое Восное. (По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оворота на школу до школ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ма №9 до дома № 7 в деревне Малое Восное. (По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ма № 7 до детского дома в деревне Малое Восное. (По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колодца № 4 до административного здания в деревне Малое Восное. (По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ая проклад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дземная прокладк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ко-экономическая характеристика источника  тепловой энергии</w:t>
            </w:r>
            <w:r>
              <w:rPr/>
              <w:t xml:space="preserve">: </w:t>
            </w:r>
            <w:r>
              <w:rPr>
                <w:b/>
              </w:rPr>
              <w:t>д. Степачёво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ная нагруз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спользования мощ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теплоэнергии  всего, в т.ч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собственные нужды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 тепловой энергии в сеть от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ная тепловая энерг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тпуск тепловой энергии в се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ри в тепловых сет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зный отпуск тепловой энергии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оп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горячее водоснабж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апливаемого жилищного фон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</w:tr>
      <w:tr>
        <w:trPr>
          <w:trHeight w:val="19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е технологическое оборудование  котельной в д.  Степачёво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грейные котл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ва КВР-063-95                                         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евые насос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йК-80- 65- 160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К-80- 65- 160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точный насо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ягодутьевое оборудование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-35, мощность 3квт,1500 об/мин, производительность-4300 м3/ча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ерв вод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 резерва воды емкостью ___ м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по водоподготов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ляемое топливо дро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потребляемого топлива, всего в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 п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ётные тепловые нагрузки, подключённые к котельной  в д. Степачёво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в д. Степачё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 в д. Степачё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17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а 18 кв. дома в д. Степачё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55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в д. Степачё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4</w:t>
            </w:r>
          </w:p>
        </w:tc>
      </w:tr>
      <w:tr>
        <w:trPr>
          <w:trHeight w:val="19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тепловых сетей от котельной в д. Степачёво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свед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(в 2-х труб), м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котельной до административного здания в деревне Степачево. . (По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административного здания в деревне Степачево до </w:t>
            </w:r>
          </w:p>
          <w:p>
            <w:pPr>
              <w:pStyle w:val="Normal"/>
              <w:jc w:val="center"/>
              <w:rPr/>
            </w:pPr>
            <w:r>
              <w:rPr/>
              <w:t>Дороги. (на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дорогой. (По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роги до поворота на школу в деревне Степачево. (на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оворота до школы в деревне Степачево. (на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поворота на школу до дома № 4 по улице Центральной в деревне.  (Подземная прокладка)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ма № 4 по улице Центральной до дороги в деревне Степачево. (на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 дорогой.  (Подземная прокладка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роги до  дома № 3 по улице Богатырева. (на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ма № 3 по улице Богатырева в деревне Степачево до дороги (надземная прокладк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 дорогой.  (Подземная прокладка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роги до сельского Дома культуры в деревне Степачёво (надземная прокладка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ая проклад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дземная прокладк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1.3. Решения по техническому перевооружению источников тепловой энергии и тепловых сетей с целью повышения эффективности работы систем теплоснабжения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муниципального образования услуги по теплоснабжению предоставляются  тремя источниками тепла, эксплуатируется    2,475 км тепловых сетей, из них 1,076  км (43,5 процентов) сетей нуждаются в заме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язи с изношенностью трубопроводов тепловых сетей и неудовлетворительным техническим состоянием тепловой изоляции доля расчетных нормативных потерь тепловой энергии увеличилась по сравнению с 2009 годом и составляет 27 процентов. Фактический расход условного топлива на единицу тепловой энергии превышает нормативный на ___ процентов (норма - 182.7 кг у.т./Гкал, фактический расход - 210 кг у.т./Гкал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про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№1 «Замена 2–х котлов, электропроводки в котельной ООО «Залесье» в д. Малое Восное, выполнение расчетов по наладке гидравлического режима тепловой се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екта  - обеспечение надежности и повышение качества теплоснабжения на  территории муниципального образования Залесское,   а также  снижение затрат на ремонты,   снижение расхода  дров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параметры проект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капитальные затраты на реализацию проекта:  «Замена 2 –х котлов, электропроводки в котельной ООО «Залесье» в д. Малое Восное, выполнение расчетов по наладке гидравлического режима тепловой сети»  - 240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ализации проекта     2013-2014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эффект от реализации про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затрат на ремонт  45  тыс. руб. в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нижение расхода дров       84 тыс. руб. в год,  (210м3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роекта      13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№ 2 «Замена тепловых сетей в д. Малое Восное и д.Степачево с применением эффективных теплоизолирующих материалов. Наладка гидравлического режима тепловых сете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екта  - обеспечение надежности и повышение качества теплоснабжения на  территории муниципального образования Залесское,   а также  снижение затрат на ремонты,   снижение расхода  дров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араметры проекта: «Замена тепловых сетей в д. Малое Восное и д. Степачево с применением эффективных теплоизолирующих материал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ые капитальные затраты на реализацию проекта:  2432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ализации проекта     2014-2015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эффект от реализации про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затрат на ремонт 27   тыс. руб. в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нижение расхода дров      60,8 тыс. руб. в год,   ( 152 м3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роекта    27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№ 3 «Модернизация котельной и строительство тепловых сетей в д. Ярцево  с применением эффективных теплоизолирующих материалов. Наладка гидравлического режима тепловых с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 проекта  - подключение 2-х 18-и квартирных домов в д. Ярцево к централизованному теплоснабжению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ые капитальные затраты на реализацию проекта:  224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ализации проекта     2014-2015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й эффект от реализации проекта: обеспечение надежности и повышение качества теплоснабжения.</w:t>
      </w:r>
    </w:p>
    <w:p>
      <w:pPr>
        <w:pStyle w:val="Heading2"/>
        <w:spacing w:before="300" w:after="120"/>
        <w:jc w:val="both"/>
        <w:rPr/>
      </w:pPr>
      <w:bookmarkStart w:id="2" w:name="__RefHeading___Toc338834633"/>
      <w:bookmarkEnd w:id="2"/>
      <w:r>
        <w:rPr>
          <w:rFonts w:cs="Times New Roman" w:ascii="Times New Roman" w:hAnsi="Times New Roman"/>
          <w:i w:val="false"/>
          <w:iCs w:val="false"/>
        </w:rPr>
        <w:t>1.4. Решения о распределении тепловой нагрузки между источниками тепловой энергии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На основании анализа ситуации с теплоснабжением населенных пунктов в муниципальном образовании, обсуждений с администрацией поселения, ресурсоснабжающей организацией, принято следующее решение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ое теплоснабжение потребителей в д. Малое Восное осуществляется от существующей котельной в д. Малое Вос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ое теплоснабжение потребителей в д. Степачёво осуществляется от существующей котельной в д. Степачё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трализованное теплоснабжение потребителей в д. Ярцево осуществляется от существующей котельной в д. Ярцево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300" w:after="120"/>
        <w:jc w:val="center"/>
        <w:rPr/>
      </w:pPr>
      <w:bookmarkStart w:id="3" w:name="__RefHeading___Toc338834634"/>
      <w:bookmarkEnd w:id="3"/>
      <w:r>
        <w:rPr>
          <w:rFonts w:cs="Times New Roman" w:ascii="Times New Roman" w:hAnsi="Times New Roman"/>
          <w:i w:val="false"/>
          <w:iCs w:val="false"/>
        </w:rPr>
        <w:t>1.5. Предложения по выбору единой теплоснабжающей организации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Единственной ресурсоснабжающей организацией, утверждающей тариф на тепловую энергию в Региональной энергетической комиссии области, является ООО «Залесье».  Тариф 2012 года ________ руб./Гкал с НДС. Анализ деятельности организаций, производящих тепловую энергию для объектов жилищного фонда и бюджетной сферы, приведены в обосновывающих материалах. Предложено единой теплоснабжающей организацией муниципального образования Залесское принять ООО «Залесье». 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00" w:after="120"/>
        <w:jc w:val="center"/>
        <w:rPr/>
      </w:pPr>
      <w:bookmarkStart w:id="4" w:name="__RefHeading___Toc338834635"/>
      <w:bookmarkEnd w:id="4"/>
      <w:r>
        <w:rPr>
          <w:rFonts w:cs="Times New Roman" w:ascii="Times New Roman" w:hAnsi="Times New Roman"/>
          <w:i w:val="false"/>
        </w:rPr>
        <w:t>1.6. Решения по бесхозяйным тепловым сетям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Тепловые сети в д. Малое Восное и д. Степачёво  находятся на балансе ООО «Залесье». Бесхозяйные сети отсутствуют. Планируется, что вновь построенные сети в д. Ярцево вместе с существующими будут находиться на содержании единой теплоснабжающей организации. ООО «Залесье».</w:t>
      </w:r>
    </w:p>
    <w:p>
      <w:pPr>
        <w:pStyle w:val="Heading2"/>
        <w:spacing w:before="300" w:after="120"/>
        <w:jc w:val="center"/>
        <w:rPr/>
      </w:pPr>
      <w:bookmarkStart w:id="5" w:name="__RefHeading___Toc338834636"/>
      <w:r>
        <w:rPr>
          <w:rFonts w:cs="Times New Roman" w:ascii="Times New Roman" w:hAnsi="Times New Roman"/>
          <w:i w:val="false"/>
          <w:iCs w:val="false"/>
        </w:rPr>
        <w:t>1.7. Оценка воздействия источников тепловой энергии на окружающую среду</w:t>
      </w:r>
      <w:bookmarkEnd w:id="5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по фоновым загрязнениям  воздушного бассейна муниципального образования Залесское отсутствуют. Суммарные выбросы в атмосферу при сжигании биотоплива порядка 16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полненных расчетов, можно сделать вывод, что при сжигании биотоплива никакого вредного воздействия на окружающую среду при развитии системы теплоснабжения  не ожидается. Отсутствие крупных промышленных предприятий в поселке, загрязняющих окружающую среду, низкие фоновые концентрации выбросов в окружающую среду, достаточная высота  дымовых труб на  котельных обеспечит непревышение предельных концентраций веществ в атмосферном воздухе при сжигании био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9"/>
        <w:gridCol w:w="547"/>
        <w:gridCol w:w="239"/>
        <w:gridCol w:w="529"/>
        <w:gridCol w:w="570"/>
        <w:gridCol w:w="760"/>
        <w:gridCol w:w="221"/>
        <w:gridCol w:w="18"/>
        <w:gridCol w:w="203"/>
        <w:gridCol w:w="18"/>
        <w:gridCol w:w="18"/>
        <w:gridCol w:w="387"/>
        <w:gridCol w:w="1150"/>
        <w:gridCol w:w="239"/>
        <w:gridCol w:w="552"/>
        <w:gridCol w:w="266"/>
        <w:gridCol w:w="266"/>
        <w:gridCol w:w="266"/>
        <w:gridCol w:w="570"/>
        <w:gridCol w:w="479"/>
        <w:gridCol w:w="872"/>
      </w:tblGrid>
      <w:tr>
        <w:trPr>
          <w:trHeight w:val="255" w:hRule="atLeast"/>
        </w:trPr>
        <w:tc>
          <w:tcPr>
            <w:tcW w:w="9478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хема теплосети в д. Малое Восное</w:t>
            </w:r>
          </w:p>
        </w:tc>
      </w:tr>
      <w:tr>
        <w:trPr>
          <w:trHeight w:val="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ол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restart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Центральна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0" w:type="dxa"/>
            <w:vMerge w:val="restart"/>
            <w:tcBorders>
              <w:left w:val="double" w:sz="6" w:space="0" w:color="FF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 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А</w:t>
            </w:r>
          </w:p>
        </w:tc>
        <w:tc>
          <w:tcPr>
            <w:tcW w:w="570" w:type="dxa"/>
            <w:vMerge w:val="continue"/>
            <w:tcBorders>
              <w:left w:val="double" w:sz="6" w:space="0" w:color="FF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га на Спасское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70" w:type="dxa"/>
            <w:vMerge w:val="restart"/>
            <w:tcBorders>
              <w:left w:val="double" w:sz="6" w:space="0" w:color="FF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0" w:type="dxa"/>
            <w:vMerge w:val="continue"/>
            <w:tcBorders>
              <w:left w:val="double" w:sz="6" w:space="0" w:color="FF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0" w:type="dxa"/>
            <w:vMerge w:val="continue"/>
            <w:tcBorders>
              <w:left w:val="double" w:sz="6" w:space="0" w:color="FF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ж.д.</w:t>
            </w:r>
          </w:p>
        </w:tc>
        <w:tc>
          <w:tcPr>
            <w:tcW w:w="1315" w:type="dxa"/>
            <w:gridSpan w:val="3"/>
            <w:tcBorders>
              <w:bottom w:val="single" w:sz="8" w:space="0" w:color="00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100 м</w:t>
            </w:r>
          </w:p>
        </w:tc>
        <w:tc>
          <w:tcPr>
            <w:tcW w:w="570" w:type="dxa"/>
            <w:vMerge w:val="continue"/>
            <w:tcBorders>
              <w:left w:val="double" w:sz="6" w:space="0" w:color="FF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529" w:type="dxa"/>
            <w:tcBorders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70" w:type="dxa"/>
            <w:vMerge w:val="restart"/>
            <w:tcBorders>
              <w:left w:val="double" w:sz="6" w:space="0" w:color="FF0000"/>
              <w:bottom w:val="double" w:sz="6" w:space="0" w:color="FF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0" w:type="dxa"/>
            <w:vMerge w:val="continue"/>
            <w:tcBorders>
              <w:left w:val="double" w:sz="6" w:space="0" w:color="FF0000"/>
              <w:bottom w:val="double" w:sz="6" w:space="0" w:color="FF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72" w:type="dxa"/>
            <w:gridSpan w:val="10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м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к-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8" w:space="0" w:color="000000"/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 м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м</w:t>
            </w:r>
          </w:p>
        </w:tc>
        <w:tc>
          <w:tcPr>
            <w:tcW w:w="4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ж.д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м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8" w:space="0" w:color="000000"/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м</w:t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 на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ж.д.</w:t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м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 м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к-2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, ДК</w:t>
            </w:r>
          </w:p>
        </w:tc>
        <w:tc>
          <w:tcPr>
            <w:tcW w:w="1057" w:type="dxa"/>
            <w:gridSpan w:val="3"/>
            <w:tcBorders>
              <w:bottom w:val="double" w:sz="6" w:space="0" w:color="FF0000"/>
              <w:right w:val="double" w:sz="6" w:space="0" w:color="FF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restart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м</w:t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к-3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8" w:space="0" w:color="000000"/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тдом</w:t>
            </w:r>
          </w:p>
        </w:tc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9" w:type="dxa"/>
            <w:vMerge w:val="continue"/>
            <w:tcBorders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359"/>
        <w:gridCol w:w="359"/>
        <w:gridCol w:w="498"/>
        <w:gridCol w:w="515"/>
        <w:gridCol w:w="498"/>
        <w:gridCol w:w="498"/>
        <w:gridCol w:w="498"/>
        <w:gridCol w:w="498"/>
        <w:gridCol w:w="498"/>
        <w:gridCol w:w="498"/>
        <w:gridCol w:w="498"/>
        <w:gridCol w:w="508"/>
        <w:gridCol w:w="296"/>
        <w:gridCol w:w="498"/>
        <w:gridCol w:w="498"/>
        <w:gridCol w:w="498"/>
        <w:gridCol w:w="290"/>
        <w:gridCol w:w="290"/>
        <w:gridCol w:w="290"/>
      </w:tblGrid>
      <w:tr>
        <w:trPr>
          <w:trHeight w:val="255" w:hRule="atLeast"/>
        </w:trPr>
        <w:tc>
          <w:tcPr>
            <w:tcW w:w="8674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хема теплосети в д. Степачёво</w:t>
            </w:r>
          </w:p>
        </w:tc>
      </w:tr>
      <w:tr>
        <w:trPr>
          <w:trHeight w:val="25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67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 Богатырёва</w:t>
            </w:r>
          </w:p>
        </w:tc>
      </w:tr>
      <w:tr>
        <w:trPr>
          <w:trHeight w:val="25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/сад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ж.д.</w:t>
            </w:r>
          </w:p>
        </w:tc>
        <w:tc>
          <w:tcPr>
            <w:tcW w:w="498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double" w:sz="6" w:space="0" w:color="FF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тельная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double" w:sz="6" w:space="0" w:color="FF0000"/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double" w:sz="6" w:space="0" w:color="FF0000"/>
              <w:bottom w:val="single" w:sz="8" w:space="0" w:color="000000"/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ж.д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 страция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67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Центральная</w:t>
            </w:r>
          </w:p>
        </w:tc>
      </w:tr>
      <w:tr>
        <w:trPr>
          <w:trHeight w:val="25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ола</w:t>
            </w:r>
          </w:p>
        </w:tc>
        <w:tc>
          <w:tcPr>
            <w:tcW w:w="498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double" w:sz="6" w:space="0" w:color="FF0000"/>
              <w:right w:val="double" w:sz="6" w:space="0" w:color="FF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HTML"/>
    <w:qFormat/>
    <w:pPr>
      <w:jc w:val="both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12:00Z</dcterms:created>
  <dc:creator>Admin</dc:creator>
  <dc:description/>
  <cp:keywords/>
  <dc:language>en-US</dc:language>
  <cp:lastModifiedBy>Малясов</cp:lastModifiedBy>
  <cp:lastPrinted>2021-07-15T12:58:00Z</cp:lastPrinted>
  <dcterms:modified xsi:type="dcterms:W3CDTF">2021-07-15T10:00:00Z</dcterms:modified>
  <cp:revision>131</cp:revision>
  <dc:subject/>
  <dc:title>тс</dc:title>
</cp:coreProperties>
</file>