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Утверждена постановлением</w:t>
      </w:r>
    </w:p>
    <w:p>
      <w:pPr>
        <w:pStyle w:val="Normal"/>
        <w:jc w:val="right"/>
        <w:rPr/>
      </w:pPr>
      <w:r>
        <w:rPr/>
        <w:t>администрации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бразования Моденско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от «27» декабря 2012 г. № 101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360"/>
        <w:jc w:val="center"/>
        <w:rPr/>
      </w:pPr>
      <w:r>
        <w:rPr>
          <w:b/>
          <w:bCs/>
          <w:spacing w:val="20"/>
          <w:sz w:val="72"/>
          <w:szCs w:val="72"/>
        </w:rPr>
        <w:t>СХЕМА</w:t>
      </w:r>
    </w:p>
    <w:p>
      <w:pPr>
        <w:pStyle w:val="Normal"/>
        <w:spacing w:before="360" w:after="360"/>
        <w:jc w:val="center"/>
        <w:rPr>
          <w:b/>
          <w:b/>
          <w:bCs/>
          <w:spacing w:val="20"/>
          <w:sz w:val="72"/>
          <w:szCs w:val="72"/>
        </w:rPr>
      </w:pPr>
      <w:r>
        <w:rPr>
          <w:b/>
          <w:bCs/>
          <w:spacing w:val="20"/>
          <w:sz w:val="72"/>
          <w:szCs w:val="72"/>
        </w:rPr>
        <w:t xml:space="preserve">ТЕПЛОСНАБЖЕНИЯ </w:t>
      </w:r>
    </w:p>
    <w:p>
      <w:pPr>
        <w:pStyle w:val="Normal"/>
        <w:spacing w:before="0" w:after="120"/>
        <w:ind w:left="-119" w:right="79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муниципального образования Моденское Устюженского </w:t>
      </w:r>
    </w:p>
    <w:p>
      <w:pPr>
        <w:pStyle w:val="Normal"/>
        <w:spacing w:before="0" w:after="120"/>
        <w:ind w:left="-119" w:right="79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муниципального района</w:t>
      </w:r>
    </w:p>
    <w:p>
      <w:pPr>
        <w:pStyle w:val="Normal"/>
        <w:ind w:right="-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00" w:leader="none"/>
          <w:tab w:val="left" w:pos="6360" w:leader="none"/>
        </w:tabs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right="-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д. Модно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ведение ………………………………………………………………………2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тверждаемая часть (пояснительная записка)………………………........3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 Показатели перспективного спроса на тепловую энергию (мощност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еплоноситель……………………………………………………………….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. Балансы располагаемой тепловой мощности источников тепловой энергии и тепловой нагрузки …………………………………………………………..4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Решения по техническому перевооружению источников тепловой энергии и тепловых сетей с целью повышения эффективности работы систем теплоснабжения ………………………………………………………………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Решение о распределении тепловой нагрузки между источни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ловой энергии ………………………………………………………………6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едложение по выбору единой теплоснабжающей организации ……..6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Решения по бесхозяйным тепловым сетям ……………………………….6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7.Оценка воздействия источников тепловой энергии на окружающ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у …………………………………………………………………………….6                </w:t>
      </w:r>
    </w:p>
    <w:p>
      <w:pPr>
        <w:pStyle w:val="Normal"/>
        <w:spacing w:before="240" w:after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jc w:val="center"/>
        <w:rPr>
          <w:rStyle w:val="1"/>
          <w:rFonts w:ascii="Times New Roman" w:hAnsi="Times New Roman" w:cs="Times New Roman"/>
          <w:caps/>
          <w:sz w:val="28"/>
        </w:rPr>
      </w:pPr>
      <w:r>
        <w:rPr>
          <w:rStyle w:val="1"/>
          <w:rFonts w:cs="Times New Roman"/>
          <w:caps/>
          <w:sz w:val="28"/>
        </w:rPr>
        <w:t xml:space="preserve"> </w:t>
      </w:r>
      <w:r>
        <w:rPr>
          <w:rStyle w:val="1"/>
          <w:rFonts w:cs="Times New Roman"/>
          <w:caps/>
          <w:sz w:val="28"/>
        </w:rPr>
        <w:t>Введение</w:t>
      </w:r>
    </w:p>
    <w:p>
      <w:pPr>
        <w:pStyle w:val="Normal"/>
        <w:ind w:left="289" w:firstLine="420"/>
        <w:jc w:val="both"/>
        <w:rPr/>
      </w:pPr>
      <w:r>
        <w:rPr>
          <w:sz w:val="28"/>
          <w:szCs w:val="28"/>
        </w:rPr>
        <w:t xml:space="preserve">Настоящий отчет  подготовлен в соответствии с Федеральным законом от 27 июля 2010 года № 190-ФЗ «О теплоснабжении», с требованиями к разработке схем теплоснабжения, порядку их разработки и утверждения,  утвержденными постановлением Правительства РФ от 22.02.2012 № 154.          </w:t>
      </w:r>
      <w:r>
        <w:rPr>
          <w:b/>
          <w:i/>
          <w:sz w:val="28"/>
          <w:szCs w:val="28"/>
        </w:rPr>
        <w:t>Основной целью данной работы</w:t>
      </w:r>
      <w:r>
        <w:rPr>
          <w:sz w:val="28"/>
          <w:szCs w:val="28"/>
        </w:rPr>
        <w:t xml:space="preserve"> является разработка и оптимизация схемы теплоснабжения муниципального образования Моденское Устюженского муниципального района, оптимальных технических решений реконструкции тепловых сетей, позволяющих повысить качество, надежность и эффективность систем теплоснабжения с минимальными финансовыми затратами на реализацию этих решений. </w:t>
      </w:r>
    </w:p>
    <w:p>
      <w:pPr>
        <w:pStyle w:val="Normal"/>
        <w:ind w:left="289" w:firstLine="420"/>
        <w:jc w:val="both"/>
        <w:rPr/>
      </w:pPr>
      <w:r>
        <w:rPr>
          <w:sz w:val="28"/>
          <w:szCs w:val="28"/>
        </w:rPr>
        <w:t xml:space="preserve">Для достижения поставленной задачи ниже выполнены следующие проработки: </w:t>
      </w:r>
    </w:p>
    <w:p>
      <w:pPr>
        <w:pStyle w:val="Normal"/>
        <w:ind w:left="289" w:firstLine="420"/>
        <w:jc w:val="both"/>
        <w:rPr/>
      </w:pPr>
      <w:r>
        <w:rPr>
          <w:sz w:val="28"/>
          <w:szCs w:val="28"/>
        </w:rPr>
        <w:t xml:space="preserve">Для достижения поставленной задачи ниже выполнены следующие проработ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" w:leader="none"/>
        </w:tabs>
        <w:ind w:left="100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о обследование котельных, тепловых сетей и систем теплопотреб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" w:leader="none"/>
        </w:tabs>
        <w:ind w:left="1003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ставлены расчетные схемы тепловой сети по уточненным фактическим параметрам участков тепловых сетей  и схемам тепловых вв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" w:leader="none"/>
        </w:tabs>
        <w:ind w:left="1003" w:hanging="357"/>
        <w:jc w:val="both"/>
        <w:rPr/>
      </w:pPr>
      <w:r>
        <w:rPr>
          <w:sz w:val="28"/>
          <w:szCs w:val="28"/>
        </w:rPr>
        <w:t>проведена технико-экономическая оценка потребности финансовых средств на выполнение работ по реконструкции систем тепл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МАЯ ЧАСТЬ (ПОЯСНИТЕЛЬНАЯ ЗАПИСКА)</w:t>
      </w:r>
    </w:p>
    <w:p>
      <w:pPr>
        <w:pStyle w:val="Normal"/>
        <w:spacing w:before="24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е образование Моденское Устюженского муниципального района Вологодской области включено 9 населенных пунктов, централизованное теплоснабжение присутствует только в д. Слуды. Население муниципального образования 467 человек.  </w:t>
      </w:r>
    </w:p>
    <w:p>
      <w:pPr>
        <w:pStyle w:val="Normal"/>
        <w:spacing w:before="240" w:after="0"/>
        <w:ind w:firstLine="539"/>
        <w:jc w:val="both"/>
        <w:rPr/>
      </w:pPr>
      <w:r>
        <w:rPr>
          <w:sz w:val="28"/>
          <w:szCs w:val="28"/>
        </w:rPr>
        <w:t>Теплоснабжение потребителей жилой и социальной сферы осуществляется от 1 котельной (АУ «Моденское»). В котельной установлены котлы марки: «Универсал» - 2 компл. (1987 г.) и котел КВ-ТС-2 (1992 г.) Производительность котельной составляет:</w:t>
      </w:r>
    </w:p>
    <w:p>
      <w:pPr>
        <w:pStyle w:val="Normal"/>
        <w:spacing w:before="240" w:after="0"/>
        <w:ind w:firstLine="539"/>
        <w:jc w:val="both"/>
        <w:rPr/>
      </w:pPr>
      <w:r>
        <w:rPr>
          <w:sz w:val="28"/>
          <w:szCs w:val="28"/>
        </w:rPr>
        <w:t>- установленная мощность – 1,4 Гкал/час.</w:t>
      </w:r>
    </w:p>
    <w:p>
      <w:pPr>
        <w:pStyle w:val="Normal"/>
        <w:spacing w:before="24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ая мощность – 1,2 Гкал/час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600"/>
        <w:jc w:val="both"/>
        <w:rPr>
          <w:sz w:val="28"/>
          <w:szCs w:val="28"/>
        </w:rPr>
      </w:pPr>
      <w:r>
        <w:rPr>
          <w:sz w:val="28"/>
          <w:szCs w:val="28"/>
        </w:rPr>
        <w:t>Система теплоснабжения – водяная двухтрубна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600"/>
        <w:jc w:val="both"/>
        <w:rPr/>
      </w:pPr>
      <w:r>
        <w:rPr>
          <w:sz w:val="28"/>
          <w:szCs w:val="28"/>
        </w:rPr>
        <w:t>Диаметр трубопровода – от 57х3 мм до 219х6 м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удаление потребителя от теплового источника –котельная  (АУ «Моденское») – 416 м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600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тепловых сетей (в 2-х трубном исчислении) 942 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600"/>
        <w:jc w:val="both"/>
        <w:rPr/>
      </w:pPr>
      <w:r>
        <w:rPr>
          <w:sz w:val="28"/>
          <w:szCs w:val="28"/>
        </w:rPr>
        <w:t xml:space="preserve">Количество подключенных к котельным зданий  - 14;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600"/>
        <w:jc w:val="both"/>
        <w:rPr/>
      </w:pPr>
      <w:r>
        <w:rPr>
          <w:sz w:val="28"/>
          <w:szCs w:val="28"/>
        </w:rPr>
        <w:t>Регулирование режима отпуска тепла качественное, производится централизованно на источниках, в зависимости от температуры наружного воздуха изменяется температура теплоносителя при его постоянном расходе.</w:t>
      </w:r>
    </w:p>
    <w:p>
      <w:pPr>
        <w:pStyle w:val="Heading2"/>
        <w:spacing w:before="300" w:after="1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 </w:t>
      </w:r>
      <w:r>
        <w:rPr>
          <w:rFonts w:cs="Times New Roman" w:ascii="Times New Roman" w:hAnsi="Times New Roman"/>
          <w:i w:val="false"/>
          <w:iCs w:val="false"/>
        </w:rPr>
        <w:t>1.1. Показатели перспективного спроса на тепловую энергию (мощность) и теплоноси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 2010-2011 годах разработан генеральный план МО Моденское. </w:t>
      </w:r>
      <w:r>
        <w:rPr>
          <w:sz w:val="28"/>
          <w:szCs w:val="28"/>
        </w:rPr>
        <w:t xml:space="preserve">Строительство многоквартирных жилых благоустроенных домов  в населённых пунктах муниципального образования не планируется. </w:t>
      </w:r>
      <w:r>
        <w:rPr>
          <w:bCs/>
          <w:sz w:val="28"/>
          <w:szCs w:val="28"/>
        </w:rPr>
        <w:t>В перспективе планируется подключение 2-х арболитовых домов</w:t>
      </w:r>
      <w:r>
        <w:rPr>
          <w:b/>
          <w:bCs/>
          <w:i/>
          <w:sz w:val="28"/>
          <w:szCs w:val="28"/>
        </w:rPr>
        <w:t>.</w:t>
      </w:r>
      <w:r>
        <w:rPr>
          <w:sz w:val="28"/>
          <w:szCs w:val="28"/>
        </w:rPr>
        <w:t xml:space="preserve"> Предусматривается отопление жилых домов и проектируемых зданий от автономных источников теплоты, работающих на твердых видах топлива.  Общественные здания и жилые дома, подключенные к централизованной системе теплоснабжения предусматривается отапливать по существующей схеме.</w:t>
      </w:r>
    </w:p>
    <w:p>
      <w:pPr>
        <w:pStyle w:val="Heading2"/>
        <w:spacing w:before="300" w:after="12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eastAsia="Arial"/>
          <w:b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1.2. Балансы располагаемой тепловой мощности источников тепловой энергии и тепловых  нагрузок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таблице 1 приведены существующие и перспективные тепловые нагрузк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/>
        <w:t>Расчетные тепловые нагрузки</w:t>
      </w:r>
    </w:p>
    <w:tbl>
      <w:tblPr>
        <w:tblW w:w="7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78"/>
        <w:gridCol w:w="1885"/>
        <w:gridCol w:w="1890"/>
      </w:tblGrid>
      <w:tr>
        <w:trPr>
          <w:tblHeader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требите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ые нагрузки, ккал/ча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Слудская основная общеобразовательная школ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8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-ти квартирный до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й 1 эт. коттедж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олитовый 1 эт. до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4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пекти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8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четная тепловая нагрузка на существующую котельную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кот</w:t>
      </w:r>
      <w:r>
        <w:rPr>
          <w:sz w:val="28"/>
          <w:szCs w:val="28"/>
        </w:rPr>
        <w:t>.= 599965 х 1,2 = 719958 или 0,72 Гкал/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ности существующей котельной достаточно для обеспечения теплом зданий, подключенных к централизованной системе тепл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1.3. Решения по техническому перевооружению источников тепловой энергии и тепловых сетей с целью повышения эффективности работы систем теплоснабжения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муниципального образования услуги по теплоснабжению предоставляются  одним источником тепла, эксплуатируется   0,942 км тепловых сетей в двухтрубном измерении, из них 0,459 км (49 процентов) сетей нуждаются в замен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вязи с изношенностью трубопроводов не заменённой части тепловых сетей и неудовлетворительным техническим состоянием тепловой изоляции этих участков доля расчетных нормативных потерь тепловой энергии составляет более 20 процентов. Фактический расход условного топлива на единицу тепловой энергии не превышает нормативный   (норма - 182.7 кг у.т./Гкал, фактический расход - 182 кг у.т./Гкал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состояние системы ресурсоснабжения нужно отметить следующе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ая мощность позволяет обеспечивать имеющихся потребителей.  Капитального ремонта за этот период не проводилось. Износ систем теплоснабжения составляет более 65 %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про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№1 «Модернизация котельной в д. Слуды с заменой 2 котлов Универсал, заменой электропроводки и установкой систем водоподготовк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екта  - обеспечение надежности и повышение качества теплоснабжения на  территории муниципального образования Моденское,   а также  снижение затрат на ремонты,   снижение расхода  дров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капитальные затраты на реализацию проекта:  2600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№2 «Замена участков тепловой сети к жилым домам с устройством энергоэффективной теплоизоляции, выполнение расчетов по наладке гидравлического режима тепловой сет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екта  - обеспечение надежности и повышение качества теплоснабжения на  территории муниципального образования Моденское,   а также  снижение затрат на ремонты,   снижение расхода  дров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обходимые капитальные затраты на реализацию проекта:  1180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300" w:after="12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4. Решения о распределении тепловой нагрузки между источниками тепловой энергии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 xml:space="preserve">На основании анализа ситуации с теплоснабжением населенных пунктов в муниципальном образовании, обсуждений с администрацией поселения, ресурсоснабжающей организацией, принято следующее решение: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централизованное теплоснабжение потребителей в д. Слуды   осуществляется от существующей котельной в д. Сл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300" w:after="12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1.5. Предложения по выбору единой теплоснабжающей организации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 xml:space="preserve">Единственной ресурсоснабжающей организацией, утверждающей тариф на тепловую энергию в Региональной энергетической комиссии области, является АУ «Моденское».  Тариф 2012 года ________ руб./Гкал с НДС. Анализ деятельности организации, производящую тепловую энергию для объектов жилищного фонда приведены в обосновывающих материалах. Предложено единой теплоснабжающей организацией муниципального образования Моденское  принять АУ «Моденское». </w:t>
      </w:r>
    </w:p>
    <w:p>
      <w:pPr>
        <w:pStyle w:val="Heading2"/>
        <w:spacing w:before="300" w:after="120"/>
        <w:jc w:val="center"/>
        <w:rPr/>
      </w:pPr>
      <w:r>
        <w:rPr>
          <w:rFonts w:cs="Times New Roman" w:ascii="Times New Roman" w:hAnsi="Times New Roman"/>
          <w:i w:val="false"/>
        </w:rPr>
        <w:t>1.6. Решения по бесхозяйным тепловым сетям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ые сети в д. Слуды находятся на балансе АУ «Моденское». Бесхозяйные сети отсутствуют. </w:t>
      </w:r>
    </w:p>
    <w:p>
      <w:pPr>
        <w:pStyle w:val="Heading2"/>
        <w:spacing w:before="300" w:after="12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 xml:space="preserve">1.7. Оценка воздействия источников тепловой энергии на окружающую среду 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8"/>
          <w:szCs w:val="28"/>
        </w:rPr>
        <w:t>Данные по фоновым загрязнениям  воздушного бассейна муниципального образования Моденское отсутствуют. Суммарные выбросы в атмосферу при сжигании биотоплива менее 1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полненных расчетов, можно сделать вывод, что при сжигании биотоплива никакого вредного воздействия на окружающую среду при развитии системы теплоснабжения  не ожидается. Отсутствие крупных промышленных предприятий в поселке, загрязняющих окружающую среду, низкие фоновые концентрации выбросов в окружающую среду, достаточная высота  дымовых труб на  котельных обеспечит непревышение предельных концентраций веществ в атмосферном воздухе при сжигании биотоп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76"/>
        <w:jc w:val="center"/>
        <w:rPr>
          <w:rFonts w:ascii="Times New Roman" w:hAnsi="Times New Roman" w:cs="Times New Roman"/>
          <w:caps/>
          <w:kern w:val="0"/>
          <w:sz w:val="28"/>
        </w:rPr>
      </w:pPr>
      <w:r>
        <w:rPr>
          <w:rFonts w:cs="Times New Roman" w:ascii="Times New Roman" w:hAnsi="Times New Roman"/>
          <w:caps/>
          <w:kern w:val="0"/>
          <w:sz w:val="28"/>
        </w:rPr>
        <w:t>ОБОСНОВЫВАЮЩИЕ МАТЕРИАЛЫ</w:t>
      </w:r>
    </w:p>
    <w:p>
      <w:pPr>
        <w:pStyle w:val="Normal"/>
        <w:rPr>
          <w:rFonts w:ascii="Times New Roman" w:hAnsi="Times New Roman" w:cs="Times New Roman"/>
          <w:caps/>
          <w:kern w:val="0"/>
          <w:sz w:val="28"/>
          <w:szCs w:val="32"/>
        </w:rPr>
      </w:pPr>
      <w:r>
        <w:rPr>
          <w:rFonts w:cs="Times New Roman"/>
          <w:caps/>
          <w:kern w:val="0"/>
          <w:sz w:val="28"/>
          <w:szCs w:val="32"/>
        </w:rPr>
      </w:r>
    </w:p>
    <w:p>
      <w:pPr>
        <w:pStyle w:val="Heading1"/>
        <w:numPr>
          <w:ilvl w:val="1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ее положение в сфере производства, передачи и потребления тепловой энергии</w:t>
      </w:r>
    </w:p>
    <w:p>
      <w:pPr>
        <w:pStyle w:val="Normal"/>
        <w:numPr>
          <w:ilvl w:val="2"/>
          <w:numId w:val="6"/>
        </w:numPr>
        <w:spacing w:before="120" w:after="120"/>
        <w:ind w:left="1797" w:hanging="10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тепловой энер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снабжающая организация  - АУ «Моденское»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b/>
          <w:sz w:val="28"/>
          <w:szCs w:val="28"/>
        </w:rPr>
        <w:t>1 котельная  на дровах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В котельной установлены 2 водогрейных котла «Универсал» мощностью по 0,2 Гкал/ч, 2 водогрейных котла КВ-ТС, мощностью по 0,5 Гкал/час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рная мощность котельной 1,4 Гкал/ч. Подключенная нагрузка составляет 0,662 Гкал/час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794" w:gutter="0" w:header="567" w:top="851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567"/>
        <w:rPr/>
      </w:pPr>
      <w:r>
        <w:rPr/>
        <w:t>Средний годовой расход топливных дров – 1350 м3 пл.</w:t>
      </w:r>
    </w:p>
    <w:tbl>
      <w:tblPr>
        <w:tblW w:w="14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57"/>
        <w:gridCol w:w="652"/>
        <w:gridCol w:w="1251"/>
        <w:gridCol w:w="895"/>
        <w:gridCol w:w="1094"/>
        <w:gridCol w:w="934"/>
        <w:gridCol w:w="1100"/>
        <w:gridCol w:w="1034"/>
        <w:gridCol w:w="1100"/>
        <w:gridCol w:w="999"/>
        <w:gridCol w:w="1100"/>
        <w:gridCol w:w="999"/>
        <w:gridCol w:w="1100"/>
        <w:gridCol w:w="999"/>
      </w:tblGrid>
      <w:tr>
        <w:trPr>
          <w:trHeight w:val="420" w:hRule="atLeast"/>
        </w:trPr>
        <w:tc>
          <w:tcPr>
            <w:tcW w:w="1454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аспорт тепловой сети</w:t>
            </w:r>
          </w:p>
        </w:tc>
      </w:tr>
      <w:tr>
        <w:trPr>
          <w:trHeight w:val="21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40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 (название энергосистемы)</w:t>
            </w:r>
          </w:p>
        </w:tc>
      </w:tr>
      <w:tr>
        <w:trPr>
          <w:trHeight w:val="255" w:hRule="atLeast"/>
        </w:trPr>
        <w:tc>
          <w:tcPr>
            <w:tcW w:w="14540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сплуатационный район д. Слуды Устюженского района Вологодской области</w:t>
            </w:r>
          </w:p>
        </w:tc>
      </w:tr>
      <w:tr>
        <w:trPr>
          <w:trHeight w:val="255" w:hRule="atLeast"/>
        </w:trPr>
        <w:tc>
          <w:tcPr>
            <w:tcW w:w="14540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гистраль N 1 Паспорт N 1</w:t>
            </w:r>
          </w:p>
        </w:tc>
      </w:tr>
      <w:tr>
        <w:trPr>
          <w:trHeight w:val="255" w:hRule="atLeast"/>
        </w:trPr>
        <w:tc>
          <w:tcPr>
            <w:tcW w:w="14540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сети:   Водяная</w:t>
            </w:r>
          </w:p>
        </w:tc>
      </w:tr>
      <w:tr>
        <w:trPr>
          <w:trHeight w:val="255" w:hRule="atLeast"/>
        </w:trPr>
        <w:tc>
          <w:tcPr>
            <w:tcW w:w="14540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 теплоснабжения: Котельная в д. Слуды,  ул. Молодёжная</w:t>
            </w:r>
          </w:p>
        </w:tc>
      </w:tr>
      <w:tr>
        <w:trPr>
          <w:trHeight w:val="255" w:hRule="atLeast"/>
        </w:trPr>
        <w:tc>
          <w:tcPr>
            <w:tcW w:w="14540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асток сети от камеры N _____________ до камеры N _________________ от котельной в д. Слуды</w:t>
            </w:r>
          </w:p>
        </w:tc>
      </w:tr>
      <w:tr>
        <w:trPr>
          <w:trHeight w:val="255" w:hRule="atLeast"/>
        </w:trPr>
        <w:tc>
          <w:tcPr>
            <w:tcW w:w="14540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вание проектной организации и номер проекта _____________________</w:t>
            </w:r>
          </w:p>
        </w:tc>
      </w:tr>
      <w:tr>
        <w:trPr>
          <w:trHeight w:val="255" w:hRule="atLeast"/>
        </w:trPr>
        <w:tc>
          <w:tcPr>
            <w:tcW w:w="14540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длина трассы  942 м. Теплоноситель: вода</w:t>
            </w:r>
          </w:p>
        </w:tc>
      </w:tr>
      <w:tr>
        <w:trPr>
          <w:trHeight w:val="255" w:hRule="atLeast"/>
        </w:trPr>
        <w:tc>
          <w:tcPr>
            <w:tcW w:w="14540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четные параметры: давление 0,28 (2,8) МПа (кгс/см2),</w:t>
            </w:r>
          </w:p>
        </w:tc>
      </w:tr>
      <w:tr>
        <w:trPr>
          <w:trHeight w:val="255" w:hRule="atLeast"/>
        </w:trPr>
        <w:tc>
          <w:tcPr>
            <w:tcW w:w="14540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мпература 95 град. С.</w:t>
            </w:r>
          </w:p>
        </w:tc>
      </w:tr>
      <w:tr>
        <w:trPr>
          <w:trHeight w:val="255" w:hRule="atLeast"/>
        </w:trPr>
        <w:tc>
          <w:tcPr>
            <w:tcW w:w="14540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постройки  1987   Год ввода в эксплуатацию:  1987</w:t>
            </w:r>
          </w:p>
        </w:tc>
      </w:tr>
      <w:tr>
        <w:trPr>
          <w:trHeight w:val="255" w:hRule="atLeast"/>
        </w:trPr>
        <w:tc>
          <w:tcPr>
            <w:tcW w:w="1454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ехническая характеристика.</w:t>
            </w:r>
          </w:p>
        </w:tc>
      </w:tr>
      <w:tr>
        <w:trPr>
          <w:trHeight w:val="255" w:hRule="atLeast"/>
        </w:trPr>
        <w:tc>
          <w:tcPr>
            <w:tcW w:w="1454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Трубы</w:t>
            </w:r>
          </w:p>
        </w:tc>
      </w:tr>
      <w:tr>
        <w:trPr>
          <w:trHeight w:val="255" w:hRule="atLeast"/>
        </w:trPr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участка трассы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ающая труба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тная труба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лщина стенки</w:t>
            </w:r>
          </w:p>
        </w:tc>
        <w:tc>
          <w:tcPr>
            <w:tcW w:w="2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и группа трубы</w:t>
            </w:r>
          </w:p>
        </w:tc>
        <w:tc>
          <w:tcPr>
            <w:tcW w:w="2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 сертификата трубы</w:t>
            </w:r>
          </w:p>
        </w:tc>
        <w:tc>
          <w:tcPr>
            <w:tcW w:w="2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 трубы, (М3)</w:t>
            </w:r>
          </w:p>
        </w:tc>
      </w:tr>
      <w:tr>
        <w:trPr>
          <w:trHeight w:val="255" w:hRule="atLeast"/>
        </w:trPr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ружный диаметр (мм)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ина (м)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ружный диаметр (мм)</w:t>
            </w:r>
          </w:p>
        </w:tc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ина (м)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ающая (мм)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тная (мм)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дающая 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ратная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дающая 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ратная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дающая 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ратная </w:t>
            </w:r>
          </w:p>
        </w:tc>
      </w:tr>
      <w:tr>
        <w:trPr>
          <w:trHeight w:val="255" w:hRule="atLeast"/>
        </w:trPr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Б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Б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19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600" w:hRule="atLeast"/>
        </w:trPr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участка трассы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п канала (или номер чертежа)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нутренние размеры, (мм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лщина стенки (мм)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струкция покрыт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ина (м)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о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ирина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/б лоток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/б плит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Б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/б лоток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/б плит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/б лоток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/б плит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/б лоток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/б плит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/б лоток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/б плит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/б лоток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/б плит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/б лоток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/б плит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4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 Изоляция труб</w:t>
            </w:r>
          </w:p>
        </w:tc>
      </w:tr>
      <w:tr>
        <w:trPr>
          <w:trHeight w:val="720" w:hRule="atLeast"/>
        </w:trPr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участка трассы (номер камеры)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изоляционный материал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лщина тепловой изоляции (мм)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ружное покрытие</w:t>
            </w:r>
          </w:p>
        </w:tc>
        <w:tc>
          <w:tcPr>
            <w:tcW w:w="2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риал антикоррозионного покрытия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лщина (мм)</w:t>
            </w:r>
          </w:p>
        </w:tc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ва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пилки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с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пилки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с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пилки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с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пилки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с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ва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ва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ва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ва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ва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ва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ва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ва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ва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ва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пилки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с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пилки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с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Б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пилки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с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Б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с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пли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ерой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ки масляные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54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. Реконструктивные работы и изменения в оборудовании</w:t>
            </w:r>
          </w:p>
        </w:tc>
      </w:tr>
      <w:tr>
        <w:trPr>
          <w:trHeight w:val="720" w:hRule="atLeast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90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арактеристика работ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1.2011</w:t>
            </w:r>
          </w:p>
        </w:tc>
        <w:tc>
          <w:tcPr>
            <w:tcW w:w="90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изведена замена тепловой сети с запорной арматурой: диаметром 219 мм на трубопроводы диаметром 133 мм (участок 0-9), участок 9-21 заменён на трубопроводы диаметром  108 мм, участки 21-22, 21-24, 9-11Б  заменены на диаметр 89 мм. Тепловая изоляция трубопроводов изделиями из вспененного каучука ("Армофлекс") с применеием краски "Армофиниш"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454" w:gutter="0" w:header="567" w:top="130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i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>
        <w:i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i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i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>
        <w:i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>
        <w:i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i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>
        <w:i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Style6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Style8">
    <w:name w:val="Подзаголовок Знак"/>
    <w:basedOn w:val="Style5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44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877" w:leader="none"/>
        <w:tab w:val="right" w:pos="9498" w:leader="dot"/>
      </w:tabs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E1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E1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shd w:fill="FFFFCC" w:val="clear"/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49">
    <w:name w:val="xl49"/>
    <w:basedOn w:val="Normal"/>
    <w:qFormat/>
    <w:pPr>
      <w:spacing w:before="280" w:after="280"/>
      <w:jc w:val="right"/>
      <w:textAlignment w:val="center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19:00Z</dcterms:created>
  <dc:creator>Устинкина</dc:creator>
  <dc:description/>
  <cp:keywords/>
  <dc:language>en-US</dc:language>
  <cp:lastModifiedBy>Малясов</cp:lastModifiedBy>
  <cp:lastPrinted>2012-10-23T17:49:00Z</cp:lastPrinted>
  <dcterms:modified xsi:type="dcterms:W3CDTF">2015-12-30T16:10:00Z</dcterms:modified>
  <cp:revision>52</cp:revision>
  <dc:subject/>
  <dc:title> </dc:title>
</cp:coreProperties>
</file>