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7088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10.2020 № 1213 (приложение 3)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Никольское Устюженского </w:t>
      </w:r>
    </w:p>
    <w:p>
      <w:pPr>
        <w:pStyle w:val="Normal"/>
        <w:tabs>
          <w:tab w:val="left" w:pos="567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лого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center"/>
        <w:rPr>
          <w:sz w:val="28"/>
          <w:szCs w:val="28"/>
          <w:highlight w:val="cyan"/>
          <w:u w:val="single"/>
        </w:rPr>
      </w:pPr>
      <w:r>
        <w:rPr>
          <w:rStyle w:val="Emphasis"/>
          <w:i w:val="false"/>
          <w:sz w:val="28"/>
          <w:szCs w:val="28"/>
        </w:rPr>
        <w:t>Градостроительные регламенты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  <w:highlight w:val="cyan"/>
          <w:u w:val="single"/>
        </w:rPr>
      </w:pPr>
      <w:r>
        <w:rPr>
          <w:b/>
          <w:sz w:val="34"/>
          <w:szCs w:val="34"/>
          <w:highlight w:val="cyan"/>
          <w:u w:val="single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567"/>
          <w:tab w:val="left" w:pos="8027" w:leader="none"/>
        </w:tabs>
        <w:jc w:val="both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szCs w:val="32"/>
          <w:u w:val="single"/>
          <w:lang w:val="en-US"/>
        </w:rPr>
      </w:pPr>
      <w:r>
        <w:rPr>
          <w:sz w:val="28"/>
          <w:szCs w:val="32"/>
          <w:u w:val="single"/>
          <w:lang w:val="en-US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tabs>
          <w:tab w:val="left" w:pos="567" w:leader="none"/>
          <w:tab w:val="left" w:pos="10065" w:leader="none"/>
        </w:tabs>
        <w:spacing w:before="0" w:after="0"/>
        <w:ind w:right="28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639"/>
              <w:tab w:val="left" w:pos="993" w:leader="none"/>
              <w:tab w:val="left" w:pos="10065" w:leader="none"/>
            </w:tabs>
            <w:spacing w:before="0" w:after="0"/>
            <w:ind w:right="284" w:hanging="0"/>
            <w:rPr>
              <w:rStyle w:val="InternetLink"/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rFonts w:cs="Times New Roman"/>
            </w:rPr>
            <w:instrText xml:space="preserve"> TOC \o "1-3" \h \z \u </w:instrText>
          </w:r>
          <w:r>
            <w:rPr>
              <w:b/>
              <w:rFonts w:cs="Times New Roman"/>
            </w:rPr>
            <w:fldChar w:fldCharType="separate"/>
          </w:r>
          <w:r>
            <w:rPr>
              <w:rFonts w:cs="Times New Roman"/>
              <w:b/>
            </w:rPr>
          </w:r>
        </w:p>
        <w:p>
          <w:pPr>
            <w:pStyle w:val="Contents2"/>
            <w:tabs>
              <w:tab w:val="clear" w:pos="9639"/>
              <w:tab w:val="left" w:pos="993" w:leader="none"/>
              <w:tab w:val="right" w:pos="9923" w:leader="dot"/>
            </w:tabs>
            <w:spacing w:before="0" w:after="0"/>
            <w:ind w:right="993" w:hanging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49780647"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Глава 1. Градостроительные регламенты в установленных территориальных зонах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Жилая зона</w:t>
              <w:tab/>
              <w:t>4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 – «ЖИ»-зона застройки индивидуальными жилыми домами</w:t>
              <w:tab/>
              <w:t>4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-«ЖМ»-зона застройки малоэтажными жилыми домами</w:t>
              <w:tab/>
              <w:t>18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ЖИ», «ЖМ» с установленным видом разрешенного использования</w:t>
              <w:tab/>
              <w:t>34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щественно – деловая зона</w:t>
              <w:tab/>
              <w:t>40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-«ОУ»-зона образования и просвещения</w:t>
              <w:tab/>
              <w:t>40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-«ОС»-зона спортивного назначения</w:t>
              <w:tab/>
              <w:t>45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-«ОРК»-зона развлечения, культуры, общественного питания</w:t>
              <w:tab/>
              <w:t>57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ОУ», «ОС», «ОРК» с установленным видом разрешенного использования</w:t>
              <w:tab/>
              <w:t>73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изводственная зона</w:t>
              <w:tab/>
              <w:t>81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-«ПР»-производственная зона</w:t>
              <w:tab/>
              <w:t>82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5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 – «ПК» – коммунальная зона</w:t>
              <w:tab/>
              <w:t>98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ельные размеры земельных участков и предельные параметры разрешенного строительства,  реконструкции объектов капитального строительства, расположенных в территориальных зонах «ПР», «ПК» с установленным видом разрешенного использования</w:t>
              <w:tab/>
              <w:t>110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на инженерной инфраструктуры</w:t>
              <w:tab/>
              <w:t>117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 – «СВ» – зона радиовещания, телевидения, информатики</w:t>
              <w:tab/>
              <w:t>118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 – «ЭЛ» – зона электроснабжения</w:t>
              <w:tab/>
              <w:t>119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СВ», «ЭЛ», с установленным видом разрешенного использования</w:t>
              <w:tab/>
              <w:t>121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на сельскохозяйственного использования</w:t>
              <w:tab/>
              <w:t>122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-«СХИ» – зона сельскохозяйственного использования</w:t>
              <w:tab/>
              <w:t>122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 – «СХП» – зона сельскохозяйственного производства</w:t>
              <w:tab/>
              <w:t>130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П», «СХИ» с установленным видом разрешенного использования</w:t>
              <w:tab/>
              <w:t>152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6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на рекреационного назначения</w:t>
              <w:tab/>
              <w:t>159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7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 – «РП» – зона природных территорий</w:t>
              <w:tab/>
              <w:t>159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7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РП» с установленным видом разрешенного использования</w:t>
              <w:tab/>
              <w:t>161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7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она специального назначения</w:t>
              <w:tab/>
              <w:t>162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7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рриториальная зона – «КЛ» – зона кладбищ</w:t>
              <w:tab/>
              <w:t>162</w:t>
            </w:r>
          </w:hyperlink>
        </w:p>
        <w:p>
          <w:pPr>
            <w:pStyle w:val="Contents3"/>
            <w:tabs>
              <w:tab w:val="clear" w:pos="9214"/>
              <w:tab w:val="right" w:pos="9923" w:leader="dot"/>
            </w:tabs>
            <w:ind w:right="993"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78067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 «КЛ» с установленным видом разрешенного использования</w:t>
              <w:tab/>
              <w:t>164</w:t>
            </w:r>
          </w:hyperlink>
        </w:p>
        <w:p>
          <w:pPr>
            <w:pStyle w:val="Normal"/>
            <w:rPr>
              <w:i/>
              <w:i/>
              <w:iCs/>
              <w:lang w:val="en-US" w:eastAsia="en-US"/>
            </w:rPr>
          </w:pPr>
          <w:hyperlink w:anchor="__RefHeading___Toc49780675">
            <w:r>
              <w:rPr>
                <w:rStyle w:val="IndexLink"/>
                <w:rFonts w:cs="Times New Roman"/>
                <w:i w:val="false"/>
                <w:iCs w:val="false"/>
                <w:sz w:val="24"/>
                <w:szCs w:val="24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  <w:tab/>
              <w:t>166</w:t>
            </w:r>
          </w:hyperlink>
        </w:p>
        <w:p>
          <w:pPr>
            <w:pStyle w:val="Contents2"/>
            <w:tabs>
              <w:tab w:val="clear" w:pos="9639"/>
              <w:tab w:val="left" w:pos="993" w:leader="none"/>
              <w:tab w:val="left" w:pos="10065" w:leader="none"/>
            </w:tabs>
            <w:spacing w:before="0" w:after="0"/>
            <w:ind w:right="284" w:hanging="0"/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</w:r>
          <w:r>
            <w:rPr>
              <w:sz w:val="24"/>
              <w:i w:val="false"/>
              <w:szCs w:val="24"/>
              <w:i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707" w:gutter="0" w:header="567" w:top="1134" w:footer="567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Style w:val="InternetLink"/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Heading2"/>
        <w:tabs>
          <w:tab w:val="left" w:pos="567" w:leader="none"/>
          <w:tab w:val="left" w:pos="6999" w:leader="none"/>
        </w:tabs>
        <w:spacing w:before="240" w:after="0"/>
        <w:ind w:left="426" w:hanging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</w:rPr>
      </w:pPr>
      <w:bookmarkStart w:id="0" w:name="__RefHeading___Toc49780647"/>
      <w:bookmarkEnd w:id="0"/>
      <w:r>
        <w:rPr>
          <w:rStyle w:val="Emphasis"/>
          <w:rFonts w:cs="Times New Roman" w:ascii="Times New Roman" w:hAnsi="Times New Roman"/>
          <w:i w:val="false"/>
          <w:iCs w:val="false"/>
        </w:rPr>
        <w:t>Глава 1. Градостроительные регламенты в установленных территориальных зонах</w:t>
      </w:r>
    </w:p>
    <w:p>
      <w:pPr>
        <w:pStyle w:val="Normal"/>
        <w:tabs>
          <w:tab w:val="left" w:pos="567" w:leader="none"/>
        </w:tabs>
        <w:rPr>
          <w:rStyle w:val="Emphasis"/>
          <w:rFonts w:ascii="Times New Roman" w:hAnsi="Times New Roman" w:cs="Times New Roman"/>
          <w:b/>
          <w:b/>
          <w:i/>
          <w:i/>
          <w:iCs/>
        </w:rPr>
      </w:pPr>
      <w:r>
        <w:rPr/>
      </w:r>
    </w:p>
    <w:p>
      <w:pPr>
        <w:pStyle w:val="Normal"/>
        <w:tabs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:</w:t>
      </w:r>
    </w:p>
    <w:p>
      <w:pPr>
        <w:pStyle w:val="Normal"/>
        <w:tabs>
          <w:tab w:val="left" w:pos="567" w:leader="none"/>
        </w:tabs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6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b/>
                <w:spacing w:val="4"/>
              </w:rPr>
              <w:t>Жилая з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Ж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застройки индивидуальными жилыми дом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Ж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застройки малоэтажными жилыми домами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Общественно-деловая з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У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образования и просвещ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С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портивного назнач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ind w:left="-257" w:firstLine="154"/>
              <w:jc w:val="center"/>
              <w:rPr>
                <w:spacing w:val="5"/>
              </w:rPr>
            </w:pPr>
            <w:r>
              <w:rPr>
                <w:spacing w:val="5"/>
              </w:rPr>
              <w:t>ОР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развлечения, культуры, общественного пита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 xml:space="preserve">Производственная зона </w:t>
            </w:r>
          </w:p>
        </w:tc>
      </w:tr>
      <w:tr>
        <w:trPr>
          <w:trHeight w:val="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ПК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Коммуналь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СВ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вязи, радиовещания, телевидения, информати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Э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электроснабже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СХ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рекреационного назнач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РП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>
                <w:spacing w:val="5"/>
              </w:rPr>
            </w:pPr>
            <w:r>
              <w:rPr>
                <w:spacing w:val="5"/>
              </w:rPr>
              <w:t xml:space="preserve">Зона природных территорий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3" w:gutter="0" w:header="567" w:top="1135" w:footer="567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49780648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Жилая зон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787"/>
        <w:gridCol w:w="2503"/>
        <w:gridCol w:w="2226"/>
        <w:gridCol w:w="2788"/>
        <w:gridCol w:w="2503"/>
      </w:tblGrid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65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tabs>
          <w:tab w:val="left" w:pos="567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784"/>
        <w:gridCol w:w="2506"/>
        <w:gridCol w:w="2226"/>
        <w:gridCol w:w="2785"/>
        <w:gridCol w:w="2506"/>
      </w:tblGrid>
      <w:tr>
        <w:trPr>
          <w:tblHeader w:val="true"/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bookmarkStart w:id="2" w:name="__RefHeading___Toc49780649"/>
            <w:bookmarkEnd w:id="2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 – «ЖИ»-зона застройки индивидуальными жилыми домами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65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2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ельскохозяйственных животны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инженерной и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ммун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94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-2.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9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67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-4.9.1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996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774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1032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-12.0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едение огородничества-13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Ведение садоводства-13.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2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cs="Arial"/>
                <w:lang w:val="ru-RU" w:eastAsia="ru-RU"/>
              </w:rPr>
            </w:pPr>
            <w:bookmarkStart w:id="3" w:name="__RefHeading___Toc49780650"/>
            <w:bookmarkEnd w:id="3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-«ЖМ»-зона застройки малоэтажными жилыми домами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ированная жилая застройка-2.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firstLine="5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9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мойки-4.9.1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spacing w:val="5"/>
              </w:rPr>
              <w:t>Дома социального обслуживания-3.2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-12.0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  <w:r>
        <w:br w:type="page"/>
      </w:r>
    </w:p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/>
      </w:pPr>
      <w:bookmarkStart w:id="4" w:name="__RefHeading___Toc49780651"/>
      <w:bookmarkEnd w:id="4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ЖИ», «ЖМ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0 кв.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 стороны улицы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 стороны улицы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 стороны улицы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 стороны улицы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 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и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>
          <w:trHeight w:val="16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0 кв.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до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>
          <w:trHeight w:val="348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5" w:name="__RefHeading___Toc49780652"/>
      <w:bookmarkEnd w:id="5"/>
      <w:r>
        <w:rPr>
          <w:rFonts w:cs="Times New Roman" w:ascii="Times New Roman" w:hAnsi="Times New Roman"/>
          <w:bCs w:val="false"/>
          <w:sz w:val="28"/>
        </w:rPr>
        <w:t>Общественно – делов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932"/>
        <w:gridCol w:w="2500"/>
        <w:gridCol w:w="2089"/>
        <w:gridCol w:w="2785"/>
        <w:gridCol w:w="2648"/>
      </w:tblGrid>
      <w:tr>
        <w:trPr>
          <w:trHeight w:val="23" w:hRule="atLeast"/>
        </w:trPr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12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23"/>
        <w:gridCol w:w="2506"/>
        <w:gridCol w:w="2086"/>
        <w:gridCol w:w="2788"/>
        <w:gridCol w:w="2648"/>
      </w:tblGrid>
      <w:tr>
        <w:trPr>
          <w:tblHeader w:val="true"/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cs="Arial"/>
                <w:lang w:val="ru-RU" w:eastAsia="ru-RU"/>
              </w:rPr>
            </w:pPr>
            <w:bookmarkStart w:id="6" w:name="__RefHeading___Toc49780653"/>
            <w:bookmarkEnd w:id="6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-«ОУ»-зона образования и просвещения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еднее и высшее профессиональное образование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-5.1.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лощадки для занятий спортом-5.1.3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cs="Arial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cs="Arial"/>
                <w:lang w:val="ru-RU" w:eastAsia="ru-RU"/>
              </w:rPr>
            </w:pPr>
            <w:bookmarkStart w:id="7" w:name="__RefHeading___Toc49780654"/>
            <w:bookmarkEnd w:id="7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-«ОС»-зона спортивного назначения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ind w:firstLine="45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ind w:firstLine="454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базы-5.1.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и для занятий спортом-5.1.3</w:t>
            </w:r>
          </w:p>
          <w:p>
            <w:pPr>
              <w:pStyle w:val="Style23"/>
              <w:widowControl w:val="false"/>
              <w:tabs>
                <w:tab w:val="left" w:pos="236" w:leader="none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236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ind w:firstLine="4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ind w:firstLine="454"/>
              <w:jc w:val="both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спорт-5.1.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Магазины-4.4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.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Размещение автомобильных дорог-7.2.1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2.7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4.9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7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аправка транспортных средств-4.9.1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 -.4.9.1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томобильные мойки-4.9.1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транспорта общего пользования-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7.2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Историко-культурная деятельность-9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-12.0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bookmarkStart w:id="8" w:name="__RefHeading___Toc49780655"/>
            <w:bookmarkEnd w:id="8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-«ОРК»-зона развлечения, культуры, общественного питания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культурно-досуговой деятельности-3.6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арки культуры и отдыха-3.6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Цирки и зверинцы-3.6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 для размещения цирков, зверинцев, зоопарков, зоосадов, океанариумов и осуществления сопутствующих видов деятельности по содержанию диких животных в невол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Деловое управление-4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-4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капитального строительства, общей площадью свыше 5000 кв.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3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4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w:anchor="P3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ынки-4.3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газины-4.4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firstLine="45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портивно-зрелищных мероприятий-5.1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ные площадки для занятий спортом-5.1.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зартных игр-4.8.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предназначенных для размещения букмекерских контор, тотализаторов, их пунктов приема ставок вне игорных зон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очно-ярмарочная деятельность-4.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Размещение автомобильных дорог-7.2.1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2.7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4.9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7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аправка транспортных средств-4.9.1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томобильные мойки-4.9.1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транспорта общего пользования-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7.2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-12.0.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/>
      </w:pPr>
      <w:bookmarkStart w:id="9" w:name="__RefHeading___Toc49780656"/>
      <w:bookmarkEnd w:id="9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ОУ», «ОС», «ОРК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надземных этаж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и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Цирки и зверинц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6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оведение азартных иг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8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5 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ascii="&amp;quot;Times New Roman" w:hAnsi="&amp;quot;Times New Roman" w:cs="&amp;quot;Times New Roman"/>
                <w:color w:val="333333"/>
              </w:rPr>
            </w:pPr>
            <w:r>
              <w:rPr>
                <w:rFonts w:cs="&amp;quot;Times New Roman" w:ascii="&amp;quot;Times New Roman" w:hAnsi="&amp;quot;Times New Roman"/>
                <w:color w:val="333333"/>
              </w:rPr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&amp;quot;Times New Roman" w:hAnsi="&amp;quot;Times New Roman" w:cs="&amp;quot;Times New Roman"/>
                <w:color w:val="333333"/>
              </w:rPr>
            </w:pPr>
            <w:r>
              <w:rPr>
                <w:rFonts w:cs="&amp;quot;Times New Roman" w:ascii="&amp;quot;Times New Roman" w:hAnsi="&amp;quot;Times New Roman"/>
                <w:color w:val="333333"/>
              </w:rPr>
              <w:t>со стационарными трибунами вместимостью свыше 500 мест – 300 м;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Calibri" w:hAnsi="Calibri" w:cs="Calibri"/>
                <w:color w:val="333333"/>
              </w:rPr>
            </w:pPr>
            <w:r>
              <w:rPr>
                <w:rFonts w:cs="&amp;quot;Times New Roman" w:ascii="&amp;quot;Times New Roman" w:hAnsi="&amp;quot;Times New Roman"/>
                <w:color w:val="333333"/>
              </w:rPr>
              <w:t>со стационарными трибунами вместимостью от 100 до 500 мест – 100 м;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>
                <w:rFonts w:cs="&amp;quot;Times New Roman" w:ascii="&amp;quot;Times New Roman" w:hAnsi="&amp;quot;Times New Roman"/>
                <w:color w:val="333333"/>
              </w:rPr>
              <w:t>со стационарными трибунами вместимостью до 100 мест – 50 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ую высоту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автомобильных доро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/>
      </w:pPr>
      <w:bookmarkStart w:id="10" w:name="__RefHeading___Toc49780657"/>
      <w:bookmarkEnd w:id="10"/>
      <w:r>
        <w:rPr/>
        <w:t>Производственн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3"/>
        <w:gridCol w:w="2227"/>
        <w:gridCol w:w="2785"/>
        <w:gridCol w:w="2648"/>
      </w:tblGrid>
      <w:tr>
        <w:trPr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tabs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506"/>
        <w:gridCol w:w="2227"/>
        <w:gridCol w:w="2785"/>
        <w:gridCol w:w="2648"/>
      </w:tblGrid>
      <w:tr>
        <w:trPr>
          <w:tblHeader w:val="true"/>
          <w:trHeight w:val="20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ascii="Times New Roman" w:hAnsi="Times New Roman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bookmarkStart w:id="11" w:name="__RefHeading___Toc49780658"/>
            <w:bookmarkEnd w:id="11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-«ПР»-производственная зон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деятельность-6.0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естроительная промышленность-6.2.1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гостиницы, общественное пит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промышленность-6.3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гостиницы, общественное пит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рмацевтическая промышленность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3.1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997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объекты постоянного и временного хранения автотранспорта</w:t>
            </w:r>
          </w:p>
        </w:tc>
      </w:tr>
      <w:tr>
        <w:trPr>
          <w:trHeight w:val="2338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98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Скотоводство-1.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Звероводство-1.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Птицеводство-1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88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Свиноводство-1.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705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Рыбоводство-1.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химическая промышленность-6.5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гостиницы, общественное пит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both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люлозно-бумажная промышленность-6.11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изводственная деятельность-6.12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технологических, промышленных, агропромышленных парков, бизнес –инкубаторов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магазины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-12.0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ascii="Times New Roman" w:hAnsi="Times New Roman" w:cs="Arial"/>
                <w:sz w:val="24"/>
                <w:szCs w:val="24"/>
                <w:lang w:val="ru-RU" w:eastAsia="ru-RU"/>
              </w:rPr>
            </w:pPr>
            <w:bookmarkStart w:id="12" w:name="__RefHeading___Toc49780659"/>
            <w:bookmarkEnd w:id="12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 – «ПК» – коммунальная зона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юты для животных-3.10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торговли (торговые центры, торгово-развлекательные центры (комплексы)-4.2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общей площадью свыше 5000 кв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3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ами 4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w:anchor="P3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4.8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-4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томобильные мойки-4.9.1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ей-4.9.1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-12.0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/>
      </w:pPr>
      <w:bookmarkStart w:id="13" w:name="__RefHeading___Toc49780660"/>
      <w:bookmarkEnd w:id="13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</w:t>
        <w:br/>
        <w:t>реконструкции объектов капитального строительства, расположенных в территориальных зонах «ПР», «ПК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12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Лег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rFonts w:eastAsia="Calibri"/>
              </w:rPr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фтехимичес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rFonts w:eastAsia="Calibri"/>
              </w:rPr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0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 надземный этаж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0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 надземный этаж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0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 надземный этаж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5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0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 надземный этаж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13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Целлюлозно-бумаж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-производствен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tabs>
          <w:tab w:val="left" w:pos="567" w:leader="none"/>
        </w:tabs>
        <w:jc w:val="center"/>
        <w:rPr/>
      </w:pPr>
      <w:bookmarkStart w:id="14" w:name="__RefHeading___Toc49780661"/>
      <w:bookmarkEnd w:id="14"/>
      <w:r>
        <w:rPr/>
        <w:t>Зона инженерной инфраструктур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tabs>
          <w:tab w:val="left" w:pos="567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82"/>
        <w:gridCol w:w="2506"/>
        <w:gridCol w:w="2227"/>
        <w:gridCol w:w="2782"/>
        <w:gridCol w:w="2651"/>
      </w:tblGrid>
      <w:tr>
        <w:trPr>
          <w:tblHeader w:val="true"/>
          <w:trHeight w:val="2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ru-RU" w:eastAsia="ru-RU"/>
              </w:rPr>
            </w:pPr>
            <w:bookmarkStart w:id="15" w:name="__RefHeading___Toc49780662"/>
            <w:bookmarkEnd w:id="15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 – «СВ» – зона радиовещания, телевидения, информатики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ind w:firstLine="454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cs="Arial"/>
                <w:lang w:val="ru-RU" w:eastAsia="ru-RU"/>
              </w:rPr>
            </w:pPr>
            <w:r>
              <w:rPr>
                <w:rFonts w:eastAsia="Arial" w:cs="Arial"/>
                <w:b w:val="false"/>
                <w:lang w:val="ru-RU" w:eastAsia="ru-RU"/>
              </w:rPr>
              <w:t xml:space="preserve"> </w:t>
            </w:r>
            <w:bookmarkStart w:id="16" w:name="__RefHeading___Toc49780663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 – «ЭЛ» – зона электроснабжения</w:t>
            </w:r>
            <w:bookmarkEnd w:id="16"/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/>
      </w:pPr>
      <w:bookmarkStart w:id="17" w:name="__RefHeading___Toc49780664"/>
      <w:bookmarkEnd w:id="17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>«СВ», «ЭЛ»</w:t>
      </w:r>
      <w:r>
        <w:rPr/>
        <w:t>,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18" w:name="__RefHeading___Toc49780665"/>
      <w:bookmarkEnd w:id="18"/>
      <w:r>
        <w:rPr>
          <w:rFonts w:cs="Times New Roman" w:ascii="Times New Roman" w:hAnsi="Times New Roman"/>
          <w:bCs w:val="false"/>
          <w:sz w:val="28"/>
        </w:rPr>
        <w:t>Зона сельскохозяйственного использова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64"/>
        <w:gridCol w:w="2642"/>
        <w:gridCol w:w="2224"/>
        <w:gridCol w:w="2783"/>
        <w:gridCol w:w="2662"/>
      </w:tblGrid>
      <w:tr>
        <w:trPr>
          <w:tblHeader w:val="true"/>
          <w:trHeight w:val="23" w:hRule="atLeast"/>
        </w:trPr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859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tabs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3"/>
        <w:gridCol w:w="2635"/>
        <w:gridCol w:w="2221"/>
        <w:gridCol w:w="2746"/>
        <w:gridCol w:w="2672"/>
      </w:tblGrid>
      <w:tr>
        <w:trPr>
          <w:tblHeader w:val="true"/>
          <w:trHeight w:val="20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cs="Arial"/>
                <w:lang w:val="ru-RU" w:eastAsia="ru-RU"/>
              </w:rPr>
            </w:pPr>
            <w:bookmarkStart w:id="19" w:name="__RefHeading___Toc49780666"/>
            <w:bookmarkEnd w:id="19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-«СХИ» – зона сельскохозяйственного использования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зерновых иных сельскохозяйственных культур-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Овощеводство-1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Выращивание тонизирующих, лекарственных, цветочных культур-1.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Садоводство-1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Выращивание льна и конопли-1.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Пчеловодство-1.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Рыбоводство-1.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Объекты инженерной и коммунальной инфраструктуры (Объекты водоснабжения, теплоснабжения, газоснабжения, водоотведения, </w:t>
            </w:r>
            <w:r>
              <w:rPr>
                <w:lang w:val="en-US"/>
              </w:rPr>
              <w:t>c</w:t>
            </w:r>
            <w:r>
              <w:rPr/>
              <w:t>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и переработка сельскохозяйственной продукции-1.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Питомники-1.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ельскохозяйственного производства-1.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Сенокошение-1.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ас сельскохозяйственных животных-1.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Передвижное жилье-2.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Предоставление коммунальных услуг-3.1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Связь-6.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color w:val="FF0000"/>
              </w:rPr>
            </w:pPr>
            <w:r>
              <w:rPr/>
              <w:t>Ведение огородничества-13.1</w:t>
            </w:r>
          </w:p>
          <w:p>
            <w:pPr>
              <w:pStyle w:val="Normal"/>
              <w:tabs>
                <w:tab w:val="left" w:pos="567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cs="Arial"/>
                <w:lang w:val="ru-RU" w:eastAsia="ru-RU"/>
              </w:rPr>
            </w:pPr>
            <w:bookmarkStart w:id="20" w:name="__RefHeading___Toc49780667"/>
            <w:bookmarkEnd w:id="20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 – «СХП» – зона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 иных сельскохозяйственных культур-1.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Овощеводство-1.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дство-1.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льна и конопли-1.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Скотоводство-1.8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Звероводство-1.9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Птицеводство-1.10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Свиноводство-1.11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Пчеловодство-1.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Рыбоводство-1.13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промышленность -6.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ранение и переработка сельскохозяйственной продукции-1.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-6.9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Питомники-1.1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охозяйственного производства-1.1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Сенокошение-1.1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>
                <w:sz w:val="21"/>
                <w:szCs w:val="21"/>
              </w:rPr>
              <w:t>Выпас сельскохозяйственных животных-1.2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-12.0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tabs>
          <w:tab w:val="left" w:pos="567" w:leader="none"/>
        </w:tabs>
        <w:spacing w:before="240" w:after="0"/>
        <w:ind w:left="426" w:hanging="0"/>
        <w:jc w:val="center"/>
        <w:rPr/>
      </w:pPr>
      <w:bookmarkStart w:id="21" w:name="__RefHeading___Toc49780668"/>
      <w:bookmarkEnd w:id="21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П», «СХИ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12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62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0 кв.м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до границы земельного участка: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вощ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ад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1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ыращивание льна и конопл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 w:eastAsia="ru-RU"/>
              </w:rPr>
              <w:t>300 кв.м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0 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м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0 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 надземный этаж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м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0 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 надземный этаж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5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м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0 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 надземный этаж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чел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ть в соответствии с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Хранение и переработка сельско-хозяйственной проду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итомни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left" w:pos="220" w:leader="none"/>
                <w:tab w:val="left" w:pos="567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 надземных этаж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rFonts w:eastAsia="Calibri"/>
              </w:rPr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: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42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rFonts w:eastAsia="Calibri"/>
              </w:rPr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7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1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: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/>
      </w:pPr>
      <w:bookmarkStart w:id="22" w:name="__RefHeading___Toc49780669"/>
      <w:r>
        <w:rPr>
          <w:rFonts w:cs="Times New Roman" w:ascii="Times New Roman" w:hAnsi="Times New Roman"/>
          <w:bCs w:val="false"/>
          <w:sz w:val="28"/>
          <w:szCs w:val="28"/>
        </w:rPr>
        <w:t>Зона рекреационного назначения</w:t>
      </w:r>
      <w:bookmarkEnd w:id="22"/>
      <w:r>
        <w:rPr/>
        <w:t xml:space="preserve"> </w:t>
      </w:r>
    </w:p>
    <w:tbl>
      <w:tblPr>
        <w:tblW w:w="515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783"/>
        <w:gridCol w:w="2353"/>
        <w:gridCol w:w="2206"/>
        <w:gridCol w:w="2806"/>
        <w:gridCol w:w="2645"/>
      </w:tblGrid>
      <w:tr>
        <w:trPr>
          <w:tblHeader w:val="true"/>
          <w:trHeight w:val="23" w:hRule="atLeast"/>
        </w:trPr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tabs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785"/>
        <w:gridCol w:w="2365"/>
        <w:gridCol w:w="2221"/>
        <w:gridCol w:w="2785"/>
        <w:gridCol w:w="2651"/>
      </w:tblGrid>
      <w:tr>
        <w:trPr>
          <w:tblHeader w:val="true"/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cs="Arial"/>
                <w:lang w:val="ru-RU" w:eastAsia="ru-RU"/>
              </w:rPr>
            </w:pPr>
            <w:bookmarkStart w:id="23" w:name="__RefHeading___Toc49780670"/>
            <w:bookmarkEnd w:id="23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 – «РП» – зона природных территорий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-6.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-12.0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tabs>
                <w:tab w:val="left" w:pos="56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tabs>
          <w:tab w:val="left" w:pos="567" w:leader="none"/>
        </w:tabs>
        <w:spacing w:before="240" w:after="0"/>
        <w:ind w:left="426" w:hanging="0"/>
        <w:jc w:val="center"/>
        <w:rPr/>
      </w:pPr>
      <w:bookmarkStart w:id="24" w:name="__RefHeading___Toc49780671"/>
      <w:bookmarkEnd w:id="24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РП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tabs>
          <w:tab w:val="left" w:pos="567" w:leader="none"/>
        </w:tabs>
        <w:jc w:val="center"/>
        <w:rPr/>
      </w:pPr>
      <w:bookmarkStart w:id="25" w:name="__RefHeading___Toc49780672"/>
      <w:r>
        <w:rPr/>
        <w:t>Зона специального назначения</w:t>
      </w:r>
      <w:bookmarkEnd w:id="25"/>
      <w:r>
        <w:rPr/>
        <w:t xml:space="preserve"> </w:t>
      </w:r>
    </w:p>
    <w:tbl>
      <w:tblPr>
        <w:tblW w:w="5150" w:type="pct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61"/>
        <w:gridCol w:w="2527"/>
        <w:gridCol w:w="2206"/>
        <w:gridCol w:w="2791"/>
        <w:gridCol w:w="2639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567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tabs>
          <w:tab w:val="left" w:pos="567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779"/>
        <w:gridCol w:w="2499"/>
        <w:gridCol w:w="2222"/>
        <w:gridCol w:w="2782"/>
        <w:gridCol w:w="2638"/>
      </w:tblGrid>
      <w:tr>
        <w:trPr>
          <w:tblHeader w:val="true"/>
          <w:trHeight w:val="207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567" w:leader="none"/>
              </w:tabs>
              <w:spacing w:before="240" w:after="120"/>
              <w:ind w:left="426" w:hanging="0"/>
              <w:jc w:val="center"/>
              <w:rPr>
                <w:rFonts w:cs="Arial"/>
                <w:lang w:val="ru-RU" w:eastAsia="ru-RU"/>
              </w:rPr>
            </w:pPr>
            <w:bookmarkStart w:id="26" w:name="__RefHeading___Toc49780673"/>
            <w:bookmarkEnd w:id="26"/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 w:eastAsia="ru-RU"/>
              </w:rPr>
              <w:t>Территориальная зона – «КЛ» – зона кладбищ</w:t>
            </w:r>
          </w:p>
        </w:tc>
      </w:tr>
      <w:tr>
        <w:trPr>
          <w:trHeight w:val="2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ая деятельность-12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Магазины-4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left" w:pos="567" w:leader="none"/>
              </w:tabs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tabs>
          <w:tab w:val="left" w:pos="567" w:leader="none"/>
        </w:tabs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27" w:name="__RefHeading___Toc49780674"/>
      <w:bookmarkEnd w:id="27"/>
      <w:r>
        <w:rPr>
          <w:rFonts w:cs="Times New Roman" w:ascii="Times New Roman" w:hAnsi="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</w:t>
        <w:br/>
        <w:t>«КЛ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994"/>
        <w:gridCol w:w="6705"/>
        <w:gridCol w:w="4472"/>
      </w:tblGrid>
      <w:tr>
        <w:trPr>
          <w:trHeight w:val="2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tabs>
          <w:tab w:val="left" w:pos="567" w:leader="none"/>
        </w:tabs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674"/>
        <w:gridCol w:w="34"/>
        <w:gridCol w:w="4473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3.1.1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4.4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70 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9.3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>
          <w:trHeight w:val="40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12.1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инимальный отступ от границы земельного участка до</w:t>
            </w:r>
          </w:p>
        </w:tc>
        <w:tc>
          <w:tcPr>
            <w:tcW w:w="4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7" w:top="709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left" w:pos="567" w:leader="none"/>
        </w:tabs>
        <w:jc w:val="center"/>
        <w:rPr>
          <w:rStyle w:val="Emphasis"/>
          <w:rFonts w:ascii="Times New Roman" w:hAnsi="Times New Roman" w:cs="Times New Roman"/>
          <w:i w:val="false"/>
          <w:i w:val="false"/>
        </w:rPr>
      </w:pPr>
      <w:bookmarkStart w:id="28" w:name="__RefHeading___Toc49780675"/>
      <w:bookmarkEnd w:id="28"/>
      <w:r>
        <w:rPr>
          <w:rStyle w:val="Emphasis"/>
          <w:rFonts w:cs="Times New Roman" w:ascii="Times New Roman" w:hAnsi="Times New Roman"/>
          <w:i w:val="false"/>
        </w:rPr>
        <w:t>Глава 2. 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709"/>
        <w:jc w:val="both"/>
        <w:rPr>
          <w:rStyle w:val="Emphasis"/>
          <w:rFonts w:ascii="Times New Roman" w:hAnsi="Times New Roman" w:cs="Times New Roman"/>
          <w:bCs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раницы территорий объектов культурного наследия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ей 6, 8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ся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.06.2002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>
          <w:rFonts w:eastAsia="Calibri"/>
        </w:rPr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7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7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Times New Roman" w:hAnsi="Times New Roman" w:cs="Times New Roman"/>
      <w:sz w:val="24"/>
      <w:szCs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639" w:leader="dot"/>
      </w:tabs>
      <w:spacing w:before="240" w:after="120"/>
      <w:ind w:right="-142" w:hanging="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993" w:leader="none"/>
        <w:tab w:val="right" w:pos="9639" w:leader="dot"/>
      </w:tabs>
      <w:spacing w:before="120" w:after="0"/>
      <w:ind w:right="-425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214" w:leader="dot"/>
      </w:tabs>
      <w:jc w:val="both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8:32:00Z</dcterms:created>
  <dc:creator>user</dc:creator>
  <dc:description/>
  <cp:keywords/>
  <dc:language>en-US</dc:language>
  <cp:lastModifiedBy>User</cp:lastModifiedBy>
  <cp:lastPrinted>2019-10-14T10:40:00Z</cp:lastPrinted>
  <dcterms:modified xsi:type="dcterms:W3CDTF">2020-10-13T10:54:00Z</dcterms:modified>
  <cp:revision>10</cp:revision>
  <dc:subject/>
  <dc:title>Закрытое акционерное общество</dc:title>
</cp:coreProperties>
</file>