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по проекту Правил землепользования и застройки муниципального образования Никифоровское Устюженского муниципального района Волого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«29» марта 2021 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6093"/>
      </w:tblGrid>
      <w:tr>
        <w:trPr/>
        <w:tc>
          <w:tcPr>
            <w:tcW w:w="34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роек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93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землепользования и застройки муниципального образования Никифоровское Устюженского муниципального района Вологодской области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 для проведения публичных слуша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ановление администрации муниципального образования Никифоровское Устюженского муниципального района от 17.02.2021г. № 10 «О назначении публичных слушаний по рассмотрению проекта Правил землепользования и застройки муниципального образования Никифоровское Устюженского муниципального района Вологодской области»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 и место проведения публичных слуша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 проведено 5 собраний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рания проведены: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.03.2021г. в 10 час. 00 мин. по адресу: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логодская область, Устюженский район,                    п. Даниловское, ул. Центральная, дом 6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.03.2021г. в 11 час. 30 мин. по адресу: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логодская область, Устюженский район,                    д. Звана, ул. Ветеранов,  дом 30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.03.2021г. в 13 час. 00 мин. по адресу: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логодская область, Устюженский район,        д.Веницы, ул.Центральная, дом 12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.03.2021г. в 15 час. 00 мин. по адресу: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логодская область, Устюженский район,     д.Мелечино, пер. Административный,дом 1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.03.2021г. в 16 час. 30 мин. по адресу: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логодская область, Устюженский район,                    п. Спасское, ул. Центральная, дом 21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оповещения населения о проведении публичных слушани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6093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информационный бюллетень «Информационный Вестник муниципального образования Никифоровское»  № 2  от 17февраля 2021года;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бъявления на информационных стендах, в общественных мест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официальный сайт Устюженского муниципального района Вологодской области </w:t>
            </w:r>
            <w:hyperlink r:id="rId2" w:tgtFrame="_blank">
              <w:r>
                <w:rPr>
                  <w:rStyle w:val="InternetLink"/>
                </w:rPr>
                <w:t>http://ustyzna.ru/msu/munitsipalnyie-obrazovaniya-rajona/munitsipalnoe-obrazovanie-nikiforovskoe/gradostroitelnoe-zonirovanie/pravila-zemlepolzovaniya-i-zastrojki-mo-nikiforovskoe/</w:t>
              </w:r>
            </w:hyperlink>
            <w:r>
              <w:rPr/>
              <w:t> </w:t>
            </w:r>
          </w:p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</w:rPr>
                <w:t>http://ustyzna.ru/inova_block_documentset/document/333012/</w:t>
              </w:r>
            </w:hyperlink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 проведении экспозиции демонстрационных материалов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спозиция демонстрационных материалов проекта размещена в период с 18.02.2021г. по 26.03.2021г. включительно с возможностью ознакомления с указанным проектом в рабочие дни с 09 ч. 00 мин. до 13 ч. 00 мин. и с 14 ч. 00 мин до 16 ч. 00 мин. по адресу: Вологодская область, Устюженский район, п. Даниловское, ул. Центральная, д.6а – здание администрации муниципального образования Никифоровское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участников публичных слуша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3 человека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визиты протоколов публичных слушаний:</w:t>
            </w:r>
          </w:p>
        </w:tc>
        <w:tc>
          <w:tcPr>
            <w:tcW w:w="6093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токол № 1 от 26.03.2021 г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токол № 2 от 26.03.2021 г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токол № 3 от 26.03.2021 г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токол № 4 от 26.03.2021 г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токол № 5 от 26.03.2021 г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замечаний участников публичных слушаний:</w:t>
            </w:r>
          </w:p>
        </w:tc>
        <w:tc>
          <w:tcPr>
            <w:tcW w:w="609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75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Все поступившие предложения, замечания и вопросы по проект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вил землепользования и застройки муниципального образования Никифоровское Устюженского муниципального района Вологодской област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занесены в протоколы публичных слушаний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 и рекомендации по результатам публичных слушаний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бличные слушания по проекту Правил землепользования и застройки </w:t>
      </w:r>
      <w:r>
        <w:rPr>
          <w:rFonts w:cs="Times New Roman" w:ascii="Times New Roman" w:hAnsi="Times New Roman"/>
          <w:color w:val="382E2C"/>
          <w:sz w:val="24"/>
          <w:szCs w:val="24"/>
        </w:rPr>
        <w:t xml:space="preserve">муниципального образования Никифоровское Устюженского муниципального района Вологодской области </w:t>
      </w:r>
      <w:r>
        <w:rPr>
          <w:rFonts w:cs="Times New Roman" w:ascii="Times New Roman" w:hAnsi="Times New Roman"/>
          <w:sz w:val="24"/>
          <w:szCs w:val="24"/>
        </w:rPr>
        <w:t>проведены с учетом требований статьи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оссийской Федерации, процедура соблюдена, в протокол занесены мнения участников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82E2C"/>
          <w:sz w:val="24"/>
          <w:szCs w:val="24"/>
        </w:rPr>
        <w:t xml:space="preserve">Заключение о </w:t>
      </w:r>
      <w:r>
        <w:rPr>
          <w:rFonts w:cs="Times New Roman" w:ascii="Times New Roman" w:hAnsi="Times New Roman"/>
          <w:sz w:val="24"/>
          <w:szCs w:val="24"/>
        </w:rPr>
        <w:t>результатах</w:t>
      </w:r>
      <w:r>
        <w:rPr>
          <w:rFonts w:cs="Times New Roman" w:ascii="Times New Roman" w:hAnsi="Times New Roman"/>
          <w:color w:val="382E2C"/>
          <w:sz w:val="24"/>
          <w:szCs w:val="24"/>
        </w:rPr>
        <w:t xml:space="preserve"> публичных слушаний </w:t>
      </w:r>
      <w:r>
        <w:rPr>
          <w:rFonts w:cs="Times New Roman" w:ascii="Times New Roman" w:hAnsi="Times New Roman"/>
          <w:sz w:val="24"/>
          <w:szCs w:val="24"/>
        </w:rPr>
        <w:t xml:space="preserve">подлежит опубликованию в информационном бюллетене «Информационный Вестник муниципального образования Никифоровское» и на официальном сайте Устюженского муниципального района Вологодской област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82E2C"/>
          <w:sz w:val="24"/>
          <w:szCs w:val="24"/>
        </w:rPr>
      </w:pPr>
      <w:r>
        <w:rPr>
          <w:rFonts w:cs="Times New Roman" w:ascii="Times New Roman" w:hAnsi="Times New Roman"/>
          <w:color w:val="382E2C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ь заключение о результатах публичных слушаний и протокола публичных слушаний, предложения, поступивших в ходе их проведения, в </w:t>
      </w:r>
      <w:r>
        <w:rPr>
          <w:rFonts w:cs="Times New Roman" w:ascii="Times New Roman" w:hAnsi="Times New Roman"/>
          <w:color w:val="382E2C"/>
          <w:sz w:val="24"/>
          <w:szCs w:val="24"/>
        </w:rPr>
        <w:t>Комитет градостроительства и архитектуры</w:t>
      </w:r>
      <w:r>
        <w:rPr>
          <w:rFonts w:cs="Times New Roman" w:ascii="Times New Roman" w:hAnsi="Times New Roman"/>
          <w:sz w:val="24"/>
          <w:szCs w:val="24"/>
        </w:rPr>
        <w:t xml:space="preserve"> Вологод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х слушаний                                                                                          О.В. Кры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tyzna.ru/msu/munitsipalnyie-obrazovaniya-rajona/munitsipalnoe-obrazovanie-nikiforovskoe/gradostroitelnoe-zonirovanie/pravila-zemlepolzovaniya-i-zastrojki-mo-nikiforovskoe/" TargetMode="External"/><Relationship Id="rId3" Type="http://schemas.openxmlformats.org/officeDocument/2006/relationships/hyperlink" Target="http://ustyzna.ru/inova_block_documentset/document/333012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50:00Z</dcterms:created>
  <dc:creator>User</dc:creator>
  <dc:description/>
  <cp:keywords/>
  <dc:language>en-US</dc:language>
  <cp:lastModifiedBy>user</cp:lastModifiedBy>
  <cp:lastPrinted>2021-04-06T14:21:00Z</cp:lastPrinted>
  <dcterms:modified xsi:type="dcterms:W3CDTF">2021-04-06T11:22:00Z</dcterms:modified>
  <cp:revision>49</cp:revision>
  <dc:subject/>
  <dc:title/>
</cp:coreProperties>
</file>