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firstLine="7088"/>
        <w:rPr/>
      </w:pPr>
      <w:r>
        <w:rPr>
          <w:sz w:val="28"/>
          <w:szCs w:val="28"/>
        </w:rPr>
        <w:t>от 01.02.2021 № 96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ВИЛА ЗЕМЛЕПОЛЬЗОВАНИЯ И ЗАСТРОЙ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образования Лентьевско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юж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огодской области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  <w:highlight w:val="cyan"/>
          <w:u w:val="single"/>
        </w:rPr>
      </w:pPr>
      <w:r>
        <w:rPr>
          <w:rStyle w:val="Emphasis"/>
          <w:i w:val="false"/>
          <w:sz w:val="28"/>
          <w:szCs w:val="28"/>
        </w:rPr>
        <w:t>Градостроительные регламенты</w:t>
      </w:r>
    </w:p>
    <w:p>
      <w:pPr>
        <w:pStyle w:val="Normal"/>
        <w:jc w:val="center"/>
        <w:rPr>
          <w:b/>
          <w:b/>
          <w:sz w:val="34"/>
          <w:szCs w:val="34"/>
          <w:highlight w:val="cyan"/>
          <w:u w:val="single"/>
        </w:rPr>
      </w:pPr>
      <w:r>
        <w:rPr>
          <w:b/>
          <w:sz w:val="34"/>
          <w:szCs w:val="34"/>
          <w:highlight w:val="cyan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55" w:leader="dot"/>
            </w:tabs>
            <w:spacing w:before="0" w:after="0"/>
            <w:rPr>
              <w:rStyle w:val="InternetLink"/>
              <w:rFonts w:ascii="Times New Roman;Times New Roman" w:hAnsi="Times New Roman;Times New Roman" w:cs="Times New Roman;Times New Roman"/>
              <w:b w:val="false"/>
              <w:b w:val="false"/>
              <w:bCs w:val="false"/>
              <w:caps w:val="false"/>
              <w:smallCaps w:val="false"/>
              <w:color w:val="000000"/>
              <w:sz w:val="28"/>
              <w:szCs w:val="28"/>
              <w:u w:val="none"/>
              <w:lang w:val="en-US" w:eastAsia="en-US"/>
            </w:rPr>
          </w:pPr>
          <w:r>
            <w:fldChar w:fldCharType="begin"/>
          </w:r>
          <w:r>
            <w:rPr/>
            <w:instrText xml:space="preserve"> TOC \o "1-3" \h \z \u </w:instrText>
          </w:r>
          <w:r>
            <w:rPr/>
            <w:fldChar w:fldCharType="separate"/>
          </w:r>
          <w:r>
            <w:rPr/>
          </w:r>
        </w:p>
        <w:p>
          <w:pPr>
            <w:pStyle w:val="Contents2"/>
            <w:tabs>
              <w:tab w:val="clear" w:pos="708"/>
              <w:tab w:val="right" w:pos="10055" w:leader="dot"/>
            </w:tabs>
            <w:spacing w:before="0" w:after="0"/>
            <w:jc w:val="both"/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8577136">
            <w:r>
              <w:rPr>
                <w:rStyle w:val="IndexLink"/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US" w:eastAsia="en-US"/>
              </w:rPr>
              <w:t>Глава 1. Градостроительные регламенты в установленных территориальных    зонах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37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Зона населенного пункт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38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Территориальная зона – «ЗН» - зона населенного пункт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39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ЗН» с установленным видом разрешенного использования</w:t>
              <w:tab/>
              <w:t>71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40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Общественно – деловая зона</w:t>
              <w:tab/>
              <w:t>85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41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Территориальная зона-«ОРИ»-зона религиозного использования</w:t>
              <w:tab/>
              <w:t>85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42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ОРИ» с установленным видом разрешенного использования</w:t>
              <w:tab/>
              <w:t>89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43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Производственная зона</w:t>
              <w:tab/>
              <w:t>90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44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Территориальная зона - «ПР» – производственная зона</w:t>
              <w:tab/>
              <w:t>90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45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Территориальная зона – «ПК» – коммунальная зона</w:t>
              <w:tab/>
              <w:t>106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46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Предельные размеры земельных участков и предельные параметры разрешенного строительства,  реконструкции объектов капитального строительства, расположенных в территориальных зонах «ПР», «ПК» с установленным видом разрешенного использования</w:t>
              <w:tab/>
              <w:t>119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47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Зона инженерной инфраструктуры</w:t>
              <w:tab/>
              <w:t>126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48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Территориальная зона – «ЭЛ» – зона электроснабжения</w:t>
              <w:tab/>
              <w:t>126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49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  «ЭЛ» с установленным видом разрешенного использования</w:t>
              <w:tab/>
              <w:t>128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50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Зона сельскохозяйственного использования</w:t>
              <w:tab/>
              <w:t>129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51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Территориальная зона - «СХС» – зона садоводства</w:t>
              <w:tab/>
              <w:t>129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52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Территориальная зона – «СХП» – зона сельскохозяйственного производства</w:t>
              <w:tab/>
              <w:t>133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53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СХС», «СХП» с установленным видом разрешенного использования</w:t>
              <w:tab/>
              <w:t>152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54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Зона специального назначения</w:t>
              <w:tab/>
              <w:t>158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55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Территориальная зона – «КЛ» – зона кладбищ</w:t>
              <w:tab/>
              <w:t>158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56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Территориальная зона – «ТКО» – зона размещения коммунальных отходов</w:t>
              <w:tab/>
              <w:t>161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57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 «КЛ», «ТКО» с установленным видом разрешенного использования</w:t>
              <w:tab/>
              <w:t>162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spacing w:before="0" w:after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7158"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bCs w:val="false"/>
                <w:sz w:val="28"/>
                <w:szCs w:val="28"/>
                <w:lang w:val="en-US" w:eastAsia="en-US"/>
              </w:rPr>
              <w:t>Глава 2. Ограничения использования земельных участков и объектов капитального строительства</w:t>
              <w:tab/>
              <w:t>164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rFonts w:cs="Times New Roman;Times New Roman" w:ascii="Times New Roman;Times New Roman" w:hAnsi="Times New Roman;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7" w:gutter="0" w:header="567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Style24"/>
        <w:numPr>
          <w:ilvl w:val="0"/>
          <w:numId w:val="0"/>
        </w:numPr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en-US"/>
        </w:rPr>
      </w:r>
    </w:p>
    <w:p>
      <w:pPr>
        <w:pStyle w:val="Heading2"/>
        <w:tabs>
          <w:tab w:val="clear" w:pos="708"/>
          <w:tab w:val="left" w:pos="6999" w:leader="none"/>
        </w:tabs>
        <w:ind w:left="426" w:hanging="0"/>
        <w:jc w:val="center"/>
        <w:rPr>
          <w:rStyle w:val="Emphasis"/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bookmarkStart w:id="0" w:name="__RefHeading___Toc58577136"/>
      <w:bookmarkEnd w:id="0"/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</w:rPr>
        <w:t>Глава 1. Градостроительные регламенты в установленных территориальных зонах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>Порядок установления территориальных зон определен статьей 34 Градостроительного кодекса Российской Федерации. На карте градостроительного зонирования установлены следующие виды территориальных зон.</w:t>
      </w:r>
    </w:p>
    <w:p>
      <w:pPr>
        <w:pStyle w:val="Normal"/>
        <w:spacing w:lineRule="auto" w:line="276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157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одовые обозначения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ерриториальных зо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Наименование территориальных зон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b/>
                <w:spacing w:val="4"/>
              </w:rPr>
              <w:t>Зона населенного пункт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З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населенного пункт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Общественно-делов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Р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религиозного использования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Производственная зона</w:t>
            </w:r>
          </w:p>
        </w:tc>
      </w:tr>
      <w:tr>
        <w:trPr>
          <w:trHeight w:val="21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ПР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Производственн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П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Коммунальная зон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инженерной инфраструктур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Э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электроснабжения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Х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адоводств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Х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ельскохозяйственного производств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пециаль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кладбищ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КО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размещения коммунальных отходов</w:t>
            </w:r>
          </w:p>
        </w:tc>
      </w:tr>
    </w:tbl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sectPr>
          <w:headerReference w:type="default" r:id="rId4"/>
          <w:type w:val="nextPage"/>
          <w:pgSz w:w="11906" w:h="16838"/>
          <w:pgMar w:left="1701" w:right="1133" w:gutter="0" w:header="567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Heading3"/>
        <w:spacing w:before="240" w:after="120"/>
        <w:ind w:left="426" w:hanging="0"/>
        <w:jc w:val="center"/>
        <w:rPr/>
      </w:pPr>
      <w:bookmarkStart w:id="1" w:name="__RefHeading___Toc58577137"/>
      <w:bookmarkEnd w:id="1"/>
      <w:r>
        <w:rPr/>
        <w:t>Зона населенного пункт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8"/>
        <w:gridCol w:w="2645"/>
        <w:gridCol w:w="2090"/>
        <w:gridCol w:w="2785"/>
        <w:gridCol w:w="2500"/>
      </w:tblGrid>
      <w:tr>
        <w:trPr>
          <w:trHeight w:val="207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bookmarkStart w:id="2" w:name="__RefHeading___Toc58577138"/>
            <w:bookmarkEnd w:id="2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– «ЗН» - зона населенного пункта</w:t>
            </w:r>
          </w:p>
        </w:tc>
      </w:tr>
      <w:tr>
        <w:trPr>
          <w:trHeight w:val="207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65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5"/>
        <w:gridCol w:w="2646"/>
        <w:gridCol w:w="2086"/>
        <w:gridCol w:w="2785"/>
        <w:gridCol w:w="2506"/>
      </w:tblGrid>
      <w:tr>
        <w:trPr>
          <w:tblHeader w:val="true"/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ля индивидуального жилищного строительства-2.1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ращивание сельскохозяйственных культур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индивидуальных гаражей и хозяйственных построек.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религиозных обрядов-3.7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лигиозное управление и образование-3.7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еятельности в области гидрометеорологии и смежных с ней областях-3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-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-4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гаражей и (или) стоянок для автомобилей сотрудников и посетителей рынк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газины-4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ое питание-4.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тиничное обслуживание-4.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бъекты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лекательные мероприятия-4.8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азартных игр-4.8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предназначенных для размещения букмекерских контор, тотализаторов, их пунктов приема ставок вне игорных зо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детских лагере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-5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урортная деятельность-9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анаторная деятельность-9.2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rPr/>
            </w:pPr>
            <w:r>
              <w:rPr/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rPr/>
            </w:pPr>
            <w:r>
              <w:rPr/>
              <w:t>размещение лечебно-оздоровительных лагере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-2.1.1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религиозных обрядов-3.7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лигиозное управление и образование-3.7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еятельности в области гидрометеорологии и смежных с ней областях-3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-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-4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гаражей и (или) стоянок для автомобилей сотрудников и посетителей рынк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газины-4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ое питание-4.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тиничное обслуживание-4.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бъекты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лекательные мероприятия-4.8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азартных игр-4.8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предназначенных для размещения букмекерских контор, тотализаторов, их пунктов приема ставок вне игорных зо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детских лагере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-5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урортная деятельность-9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анаторная деятельность-9.2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rPr/>
            </w:pPr>
            <w:r>
              <w:rPr/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rPr/>
            </w:pPr>
            <w:r>
              <w:rPr/>
              <w:t>размещение лечебно-оздоровительных лагере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ля ведения личного подсобного хозяйства (приусадебный земельный участок)-2.2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ом 2.1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держание сельскохозяйственных животных 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кты инженерной и </w:t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ммунальн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нфраструктуры (Объекты водоснабжения, теплоснабжения, газоснабжения,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религиозных обрядов-3.7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лигиозное управление и образование-3.7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еятельности в области гидрометеорологии и смежных с ней областях-3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-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-4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гаражей и (или) стоянок для автомобилей сотрудников и посетителей рынк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газины-4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ое питание-4.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тиничное обслуживание-4.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бъекты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лекательные мероприятия-4.8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азартных игр-4.8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предназначенных для размещения букмекерских контор, тотализаторов, их пунктов приема ставок вне игорных зо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детских лагере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-5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урортная деятельность-9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анаторная деятельность-9.2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rPr/>
            </w:pPr>
            <w:r>
              <w:rPr/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rPr/>
            </w:pPr>
            <w:r>
              <w:rPr/>
              <w:t>размещение лечебно-оздоровительных лагере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анная жилая застройка-2.3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анная жилая застройка-2.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религиозных обрядов-3.7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лигиозное управление и образование-3.7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еятельности в области гидрометеорологии и смежных с ней областях-3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-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-4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гаражей и (или) стоянок для автомобилей сотрудников и посетителей рынк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газины-4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ое питание-4.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тиничное обслуживание-4.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бъекты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лекательные мероприятия-4.8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азартных игр-4.8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предназначенных для размещения букмекерских контор, тотализаторов, их пунктов приема ставок вне игорных зо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детских лагере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-5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урортная деятельность-9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анаторная деятельность-9.2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rPr/>
            </w:pPr>
            <w:r>
              <w:rPr/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rPr/>
            </w:pPr>
            <w:r>
              <w:rPr/>
              <w:t>размещение лечебно-оздоровительных лагере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9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ом 4.9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-4.9.1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167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ные мойки-4.9.1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1698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774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14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9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- 3.1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ма социального обслуживания- 3.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ConsPlusNormal"/>
              <w:ind w:hanging="0"/>
              <w:rPr>
                <w:spacing w:val="5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социальной помощи населению-3.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ConsPlusNormal"/>
              <w:ind w:hanging="0"/>
              <w:rPr>
                <w:spacing w:val="5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услуг связи-3.2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pacing w:val="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бщежития-3.2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pacing w:val="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6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ом 4.7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pacing w:val="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булаторно-поликлиническое обслуживание-3.4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-3.4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танций скорой помощи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площадок санитарной ави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-3.4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школьное, начальное и среднее общее образование-3.5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, общежи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нее и высшее профессиональное образование-3.5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культурно-досуговой деятельности-3.6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рки культуры и отдыха-3.6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парков культуры и отдых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ирки и зверинцы -3.6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 для размещения цирков, зверинцев, зоопарков, зоосадов, океанариумов и осуществления сопутствующих видов деятельности по содержанию диких животных в невол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управление-3.8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тавительская деятельность-3.8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дипломатических представительств иностранных государств и субъектов Российской Федерации, консульских учреждений в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научных исследований-3.9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предназначенных для проведения научных изысканий, исследований и разработок (научно 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научных испытаний-3.9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ловое управление-4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-4.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ужебные гаражи-4.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ами 3.0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4.0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55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орожного отдыха-4.9.1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86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552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ставочно-ярмарочная деятельность-4.1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31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занятий спортом в помещениях-5.1.2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спортивно-зрелищных мероприятий-5.1.1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ортивные базы-5.1.7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ки для занятий спортом-5.1.3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;Arial" w:ascii="Times New Roman;Times New Roman" w:hAnsi="Times New Roman;Times New Roman"/>
                <w:sz w:val="24"/>
                <w:szCs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cs="Arial;Arial"/>
              </w:rPr>
            </w:pPr>
            <w:r>
              <w:rPr>
                <w:rFonts w:cs="Arial;Arial" w:ascii="Times New Roman;Times New Roman" w:hAnsi="Times New Roman;Times New Roman"/>
                <w:sz w:val="24"/>
                <w:szCs w:val="24"/>
              </w:rPr>
              <w:t xml:space="preserve"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рудованные площадки для занятий спортом-5.1.4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Arial;Arial"/>
                <w:sz w:val="24"/>
                <w:szCs w:val="24"/>
              </w:rPr>
            </w:pPr>
            <w:r>
              <w:rPr>
                <w:rFonts w:cs="Arial;Arial" w:ascii="Times New Roman;Times New Roman" w:hAnsi="Times New Roman;Times New Roman"/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-5.1.6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ный спорт-5.1.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-5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необходимых природоохранных и природо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сстановительных мероприят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нергетика-6.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rPr/>
            </w:pPr>
            <w:r>
              <w:rPr/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3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дорог-7.2.1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ами 2.7.1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4.9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7.2.3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;</w:t>
            </w:r>
          </w:p>
          <w:p>
            <w:pPr>
              <w:pStyle w:val="Normal"/>
              <w:rPr/>
            </w:pPr>
            <w:r>
              <w:rPr/>
              <w:t>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-7.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8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7.6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-7.2.3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-7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-7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</w:t>
            </w:r>
          </w:p>
          <w:p>
            <w:pPr>
              <w:pStyle w:val="Normal"/>
              <w:rPr/>
            </w:pPr>
            <w:r>
              <w:rPr/>
              <w:t>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-5.1.6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щее пользование водными объектами-1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2.7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4.9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7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-13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едение садоводства-13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2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хозяйственных построек и гараж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ечание: 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территории населенных пунктов п. Колоколец, д.Глины, д.Ванское, п</w:t>
            </w:r>
            <w:r>
              <w:rPr/>
              <w:t xml:space="preserve"> 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роречье, частично расположенных в границах особо охраняемой  природной территории областного значения "Государственного природного комплексного (ландшафтного) заказника "Молога", принимаются режимы, принятые положением о государственном природном  заказнике "Молога", утвержденные решением правительством Вологодской области от 30.09.2008 г.  № 1888, Постановление Правительства области от 24.02.2009 № 304, Постановление Правительства области от 26.08.2013 № 869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567" w:top="709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240" w:after="120"/>
        <w:ind w:left="426" w:hanging="0"/>
        <w:jc w:val="center"/>
        <w:rPr/>
      </w:pPr>
      <w:bookmarkStart w:id="3" w:name="__RefHeading___Toc58577139"/>
      <w:bookmarkEnd w:id="3"/>
      <w:r>
        <w:rPr>
          <w:rFonts w:cs="Times New Roman;Times New Roman" w:ascii="Times New Roman;Times New Roman" w:hAnsi="Times New Roman;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ЗН»</w:t>
      </w:r>
      <w:r>
        <w:rPr>
          <w:rFonts w:cs="Times New Roman;Times New Roman" w:ascii="Times New Roman;Times New Roman" w:hAnsi="Times New Roman;Times New Roman"/>
          <w:bCs w:val="false"/>
          <w:sz w:val="28"/>
          <w:lang w:val="ru-RU"/>
        </w:rPr>
        <w:t xml:space="preserve"> </w:t>
      </w:r>
      <w:r>
        <w:rPr/>
        <w:t>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- 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- 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>
          <w:trHeight w:val="18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  <w:p>
            <w:pPr>
              <w:pStyle w:val="Normal"/>
              <w:jc w:val="both"/>
              <w:rPr/>
            </w:pPr>
            <w:r>
              <w:rPr/>
              <w:t>5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 надземных этажей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, в том числе с противопожарными, санитарно-гигиеническими нормами.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95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6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культуры и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ки и зверинц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ск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учных исследован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учных испытан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размер торговой площади-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6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меропри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зартных иг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 -зрелищных мероприят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sz w:val="21"/>
                <w:szCs w:val="21"/>
              </w:rPr>
            </w:pPr>
            <w:r>
              <w:rPr/>
              <w:t>со стационарными трибунами вместимостью до 100 мест – 50 м.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иацион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баз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алы для маломерных су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е пу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железнодорожных перевозок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доро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тран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й транспорт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н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отступ до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tabs>
          <w:tab w:val="clear" w:pos="708"/>
          <w:tab w:val="left" w:pos="567" w:leader="none"/>
        </w:tabs>
        <w:spacing w:before="240" w:after="120"/>
        <w:ind w:left="426" w:hanging="0"/>
        <w:jc w:val="center"/>
        <w:rPr/>
      </w:pPr>
      <w:bookmarkStart w:id="4" w:name="__RefHeading___Toc58577140"/>
      <w:bookmarkEnd w:id="4"/>
      <w:r>
        <w:rPr/>
        <w:t>Общественно – деловая зон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932"/>
        <w:gridCol w:w="2500"/>
        <w:gridCol w:w="2089"/>
        <w:gridCol w:w="2785"/>
        <w:gridCol w:w="2648"/>
      </w:tblGrid>
      <w:tr>
        <w:trPr>
          <w:trHeight w:val="23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12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923"/>
        <w:gridCol w:w="2506"/>
        <w:gridCol w:w="2086"/>
        <w:gridCol w:w="2788"/>
        <w:gridCol w:w="2648"/>
      </w:tblGrid>
      <w:tr>
        <w:trPr>
          <w:tblHeader w:val="true"/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567" w:leader="none"/>
              </w:tabs>
              <w:spacing w:before="240" w:after="120"/>
              <w:ind w:left="42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__RefHeading___Toc58577141"/>
            <w:bookmarkEnd w:id="5"/>
            <w:r>
              <w:rPr>
                <w:rFonts w:cs="Times New Roman;Times New Roman" w:ascii="Times New Roman;Times New Roman" w:hAnsi="Times New Roman;Times New Roman"/>
                <w:bCs w:val="false"/>
                <w:sz w:val="24"/>
                <w:szCs w:val="24"/>
              </w:rPr>
              <w:t>Территориальная зона-«ОРИ»-зона религиозного использования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религиозных обрядов-3.7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лигиозное управление и образование-3.7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вязь-6.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567" w:leader="none"/>
              </w:tabs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территории-12.0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tabs>
          <w:tab w:val="clear" w:pos="708"/>
          <w:tab w:val="left" w:pos="567" w:leader="none"/>
        </w:tabs>
        <w:spacing w:before="240" w:after="120"/>
        <w:ind w:left="426" w:hanging="0"/>
        <w:jc w:val="center"/>
        <w:rPr/>
      </w:pPr>
      <w:bookmarkStart w:id="6" w:name="__RefHeading___Toc58577142"/>
      <w:bookmarkEnd w:id="6"/>
      <w:r>
        <w:rPr>
          <w:rFonts w:cs="Times New Roman;Times New Roman" w:ascii="Times New Roman;Times New Roman" w:hAnsi="Times New Roman;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</w:t>
      </w:r>
      <w:r>
        <w:rPr>
          <w:rFonts w:cs="Times New Roman;Times New Roman" w:ascii="Times New Roman;Times New Roman" w:hAnsi="Times New Roman;Times New Roman"/>
          <w:bCs w:val="false"/>
          <w:sz w:val="28"/>
          <w:lang w:val="ru-RU"/>
        </w:rPr>
        <w:t xml:space="preserve"> </w:t>
      </w:r>
      <w:r>
        <w:rPr/>
        <w:t>«ОРИ»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12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3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3.7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Calibri;Century Gothic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Calibri;Century Gothic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7" w:name="__RefHeading___Toc58577143"/>
      <w:bookmarkEnd w:id="7"/>
      <w:r>
        <w:rPr/>
        <w:t>Производственная зон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rHeight w:val="207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bookmarkStart w:id="8" w:name="__RefHeading___Toc58577144"/>
            <w:bookmarkEnd w:id="8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- «ПР» – производственная зона</w:t>
            </w:r>
          </w:p>
        </w:tc>
      </w:tr>
      <w:tr>
        <w:trPr>
          <w:trHeight w:val="2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blHeader w:val="true"/>
          <w:trHeight w:val="2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одственная деятельность-6.0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естроительная промышленность-6.2.1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гостиницы, общественное пит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ая промышленность-6.3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гостиницы, общественное пит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рмацевтическая промышленность-6.3.1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45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объекты постоянного и временного хранения автотранспорта</w:t>
            </w:r>
          </w:p>
        </w:tc>
      </w:tr>
      <w:tr>
        <w:trPr>
          <w:trHeight w:val="855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3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котоводство-1.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3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вероводство-1.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571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тицеводство-1.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3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виноводство-1.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3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ыбоводство-1.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фтехимическая промышленность-6.5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гостиницы, общественное пит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ами 3.1.1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3.2.3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люлозно-бумажная промышленность-6.11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учно-производственная деятельность-6.12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технологических, промышленных, агропромышленных парков, бизнес-инкубаторов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магазины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bookmarkStart w:id="9" w:name="__RefHeading___Toc58577145"/>
            <w:bookmarkEnd w:id="9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Территориальная зона – «ПК» – коммунальная зона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ом 4.9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юты для животных-3.10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торговли (торговые центры, торгово-развлекательные центры (комплексы)-4.2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35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кодами 4.5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- </w:t>
            </w:r>
            <w:hyperlink w:anchor="P37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4.8.2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газины-4.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ужебные гаражи-4.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ами 3.0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4.0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орожного отдыха-4.9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нергетика-6.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10" w:name="__RefHeading___Toc58577146"/>
      <w:bookmarkEnd w:id="10"/>
      <w:r>
        <w:rPr/>
        <w:t xml:space="preserve">Предельные размеры земельных участков и предельные параметры разрешенного строительства, </w:t>
        <w:br/>
        <w:t>реконструкции объектов капитального строительства, расположенных в территориальных зонах «ПР», «ПК»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юты для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размер торговой площади-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е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химическ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300 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Normal"/>
              <w:rPr/>
            </w:pPr>
            <w:r>
              <w:rPr/>
              <w:t>100000 кв.м.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300 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Normal"/>
              <w:rPr/>
            </w:pPr>
            <w:r>
              <w:rPr/>
              <w:t>100000 кв.м.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300 </w:t>
            </w: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rPr/>
            </w:pPr>
            <w:r>
              <w:rPr/>
              <w:t>100 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300 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Normal"/>
              <w:rPr/>
            </w:pPr>
            <w:r>
              <w:rPr/>
              <w:t>100 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озно-бумаж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роизводственн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jc w:val="center"/>
        <w:rPr/>
      </w:pPr>
      <w:bookmarkStart w:id="11" w:name="__RefHeading___Toc58577147"/>
      <w:bookmarkEnd w:id="11"/>
      <w:r>
        <w:rPr/>
        <w:t>Зона инженерной инфраструктур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8"/>
        <w:gridCol w:w="2509"/>
        <w:gridCol w:w="2230"/>
        <w:gridCol w:w="2782"/>
        <w:gridCol w:w="2642"/>
      </w:tblGrid>
      <w:tr>
        <w:trPr>
          <w:tblHeader w:val="true"/>
          <w:trHeight w:val="207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bookmarkStart w:id="12" w:name="__RefHeading___Toc58577148"/>
            <w:bookmarkEnd w:id="12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– «ЭЛ» – зона электроснабжения</w:t>
            </w:r>
          </w:p>
        </w:tc>
      </w:tr>
      <w:tr>
        <w:trPr>
          <w:trHeight w:val="23" w:hRule="atLeast"/>
        </w:trPr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782"/>
        <w:gridCol w:w="2506"/>
        <w:gridCol w:w="2227"/>
        <w:gridCol w:w="2782"/>
        <w:gridCol w:w="2651"/>
      </w:tblGrid>
      <w:tr>
        <w:trPr>
          <w:tblHeader w:val="true"/>
          <w:trHeight w:val="20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нергетика-6.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13" w:name="__RefHeading___Toc58577149"/>
      <w:bookmarkEnd w:id="13"/>
      <w:r>
        <w:rPr>
          <w:rFonts w:cs="Times New Roman;Times New Roman" w:ascii="Times New Roman;Times New Roman" w:hAnsi="Times New Roman;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</w:t>
        <w:br/>
        <w:t xml:space="preserve"> «ЭЛ»</w:t>
      </w:r>
      <w:r>
        <w:rPr>
          <w:rFonts w:cs="Times New Roman;Times New Roman" w:ascii="Times New Roman;Times New Roman" w:hAnsi="Times New Roman;Times New Roman"/>
          <w:bCs w:val="false"/>
          <w:sz w:val="28"/>
          <w:lang w:val="ru-RU"/>
        </w:rPr>
        <w:t xml:space="preserve"> </w:t>
      </w:r>
      <w:r>
        <w:rPr/>
        <w:t>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14" w:name="__RefHeading___Toc58577150"/>
      <w:bookmarkEnd w:id="14"/>
      <w:r>
        <w:rPr/>
        <w:t>Зона сельскохозяйственного использован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5"/>
        <w:gridCol w:w="2785"/>
        <w:gridCol w:w="1948"/>
        <w:gridCol w:w="2785"/>
        <w:gridCol w:w="2648"/>
      </w:tblGrid>
      <w:tr>
        <w:trPr>
          <w:tblHeader w:val="true"/>
          <w:trHeight w:val="207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bookmarkStart w:id="15" w:name="__RefHeading___Toc58577151"/>
            <w:bookmarkEnd w:id="15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- «СХС» – зона садоводства</w:t>
            </w:r>
          </w:p>
        </w:tc>
      </w:tr>
      <w:tr>
        <w:trPr>
          <w:trHeight w:val="23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780"/>
        <w:gridCol w:w="2779"/>
        <w:gridCol w:w="1945"/>
        <w:gridCol w:w="2779"/>
        <w:gridCol w:w="2639"/>
      </w:tblGrid>
      <w:tr>
        <w:trPr>
          <w:tblHeader w:val="true"/>
          <w:trHeight w:val="20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вощеводство-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адоводство-1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газины-4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едение огородничества-13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едение садоводства-13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ом 2.1</w:t>
            </w:r>
            <w:r>
              <w:rPr>
                <w:rStyle w:val="InternetLink"/>
              </w:rPr>
              <w:fldChar w:fldCharType="end"/>
            </w:r>
            <w:r>
              <w:rPr/>
              <w:t>, хозяйственных построек и гараже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;Arial"/>
                <w:sz w:val="24"/>
                <w:szCs w:val="24"/>
                <w:lang w:val="ru-RU" w:eastAsia="ru-RU"/>
              </w:rPr>
            </w:pPr>
            <w:bookmarkStart w:id="16" w:name="__RefHeading___Toc58577152"/>
            <w:bookmarkEnd w:id="16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– «СХП» – зона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ращивание зерновых иных сельскохозяйственных культур-1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вощеводство-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.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ращивание тонизирующих, лекарственных, цветочных культур-1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доводство-1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ращивание льна и конопли-1.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котоводство-1.8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щевая промышлен-ность-6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ная промышлен-ность-6.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вероводство-1.9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.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441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6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тицеводство-1.10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виноводство-1.11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ная промышлен-ность-6.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человодство-1.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ыбоводство-1.13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Хранение и переработка сельскохозяйственной продукции-1.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едение личного подсобного хозяйства на полевых участках-1.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итомники -1.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еспечение сельскохозяйственного производства-1.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енокошение-1.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ыпас сельскохозяйственных животных- 1.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ind w:firstLine="45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ечание: 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территории зоны садоводства, частично расположенной в границах особо охраняемой природной территории областного значения "Государственного природного комплексного (ландшафтного) заказника "Молога", принимаются режимы, принятые положением о государственном природном  заказнике "Молога", утвержденные решением правительством Вологодской области от 30.09.2008 г.  № 1888, Постановление Правительства области от 24.02.2009 № 304, Постановление Правительства области от 26.08.2013 № 869.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17" w:name="__RefHeading___Toc58577153"/>
      <w:bookmarkEnd w:id="17"/>
      <w:r>
        <w:rPr/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СХС», «СХП»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льна и конопл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39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Normal"/>
              <w:rPr/>
            </w:pPr>
            <w:r>
              <w:rPr/>
              <w:t>100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Normal"/>
              <w:rPr/>
            </w:pPr>
            <w:r>
              <w:rPr/>
              <w:t>100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napToGrid w:val="false"/>
              <w:spacing w:lineRule="auto" w:line="276"/>
              <w:ind w:right="141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spacing w:lineRule="auto" w:line="276"/>
              <w:ind w:right="141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меры земельных участков:</w:t>
            </w:r>
          </w:p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в соответствии с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.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местными нормативами градостроительного проектирования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ско-хозяйственной проду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ни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енокош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000 кв. м;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76"/>
              <w:ind w:right="141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8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  <w:t>3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до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а</w:t>
            </w:r>
          </w:p>
        </w:tc>
      </w:tr>
    </w:tbl>
    <w:p>
      <w:pPr>
        <w:pStyle w:val="Heading3"/>
        <w:jc w:val="center"/>
        <w:rPr/>
      </w:pPr>
      <w:bookmarkStart w:id="18" w:name="__RefHeading___Toc58577154"/>
      <w:r>
        <w:rPr/>
        <w:t>Зона специального назначения</w:t>
      </w:r>
      <w:bookmarkEnd w:id="18"/>
      <w:r>
        <w:rPr/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5"/>
        <w:gridCol w:w="2503"/>
        <w:gridCol w:w="2227"/>
        <w:gridCol w:w="2785"/>
        <w:gridCol w:w="2651"/>
      </w:tblGrid>
      <w:tr>
        <w:trPr>
          <w:tblHeader w:val="true"/>
          <w:trHeight w:val="207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;Arial"/>
                <w:b w:val="false"/>
                <w:b w:val="false"/>
                <w:sz w:val="24"/>
                <w:szCs w:val="24"/>
                <w:lang w:val="ru-RU" w:eastAsia="ru-RU"/>
              </w:rPr>
            </w:pPr>
            <w:bookmarkStart w:id="19" w:name="__RefHeading___Toc58577155"/>
            <w:bookmarkEnd w:id="19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– «КЛ» – зона кладбищ</w:t>
            </w:r>
          </w:p>
        </w:tc>
      </w:tr>
      <w:tr>
        <w:trPr>
          <w:trHeight w:val="23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776"/>
        <w:gridCol w:w="2499"/>
        <w:gridCol w:w="2222"/>
        <w:gridCol w:w="2779"/>
        <w:gridCol w:w="2648"/>
      </w:tblGrid>
      <w:tr>
        <w:trPr>
          <w:tblHeader w:val="true"/>
          <w:trHeight w:val="20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итуальная деятельность-12.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кладбищ, крематориев и мест захоронения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тветствующих культовых сооружений;</w:t>
            </w:r>
          </w:p>
          <w:p>
            <w:pPr>
              <w:pStyle w:val="Normal"/>
              <w:rPr/>
            </w:pPr>
            <w:r>
              <w:rPr/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магазин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газины-4.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Arial;Arial"/>
                <w:sz w:val="24"/>
                <w:szCs w:val="24"/>
                <w:lang w:val="ru-RU" w:eastAsia="ru-RU"/>
              </w:rPr>
            </w:pPr>
            <w:bookmarkStart w:id="20" w:name="__RefHeading___Toc58577156"/>
            <w:bookmarkEnd w:id="20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– «ТКО» – зона размещения коммунальных отходов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пециальная деятельность-12.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.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240" w:after="120"/>
        <w:ind w:left="426" w:hanging="0"/>
        <w:jc w:val="center"/>
        <w:rPr/>
      </w:pPr>
      <w:bookmarkStart w:id="21" w:name="__RefHeading___Toc58577157"/>
      <w:bookmarkEnd w:id="21"/>
      <w:r>
        <w:rPr/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</w:t>
        <w:br/>
        <w:t>«КЛ», «ТКО»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802"/>
        <w:gridCol w:w="4366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993"/>
        <w:gridCol w:w="6815"/>
        <w:gridCol w:w="4366"/>
      </w:tblGrid>
      <w:tr>
        <w:trPr>
          <w:tblHeader w:val="true"/>
          <w:trHeight w:val="2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размеры земельных участков: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40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ьная деятель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 до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567" w:top="709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6999" w:leader="none"/>
        </w:tabs>
        <w:spacing w:before="240" w:after="0"/>
        <w:ind w:left="426" w:hanging="0"/>
        <w:jc w:val="center"/>
        <w:rPr>
          <w:rStyle w:val="Emphasis"/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bookmarkStart w:id="22" w:name="__RefHeading___Toc58577158"/>
      <w:bookmarkEnd w:id="22"/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</w:rPr>
        <w:t>Глава 2. Ограничения использования земельных участков и объектов капитального строительства</w:t>
      </w:r>
    </w:p>
    <w:p>
      <w:pPr>
        <w:pStyle w:val="Normal"/>
        <w:autoSpaceDE w:val="false"/>
        <w:ind w:firstLine="709"/>
        <w:jc w:val="both"/>
        <w:rPr>
          <w:rStyle w:val="Emphasis"/>
          <w:rFonts w:ascii="Times New Roman;Times New Roman" w:hAnsi="Times New Roman;Times New Roman" w:cs="Times New Roman;Times New Roman"/>
          <w:bCs/>
          <w:i/>
          <w:i/>
          <w:iCs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границы публичных сервитутов (право ограниченного пользования чужим земельным участком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зоны с особыми условиями использования территори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границы территорий объектов культурного наслед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.38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 дл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эксплуатации, реконструкции существующих инженерных сооружений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Согласно частям 6, 8 статьи 6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. Вышеуказанное положение определяется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использования объекта недвижимого имущества, находящегося в границах территории объекта культурного наследия устанавливаются в соответствии с требованиями земельного законодательства Российской Федерации и Федерального закона от 25.06.2002 № 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rFonts w:eastAsia="Calibri;Century Gothic"/>
        </w:rPr>
      </w:pPr>
      <w:r>
        <w:rPr>
          <w:bCs/>
          <w:sz w:val="28"/>
          <w:szCs w:val="28"/>
        </w:rPr>
        <w:t>Вместе с тем,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bCs/>
        </w:rPr>
      </w:pPr>
      <w:r>
        <w:rPr>
          <w:rFonts w:eastAsia="Calibri;Century Gothic"/>
          <w:bCs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70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6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6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9z0">
    <w:name w:val="WW8Num19z0"/>
    <w:qFormat/>
    <w:rPr>
      <w:sz w:val="28"/>
      <w:szCs w:val="28"/>
    </w:rPr>
  </w:style>
  <w:style w:type="character" w:styleId="WW8Num21z0">
    <w:name w:val="WW8Num21z0"/>
    <w:qFormat/>
    <w:rPr>
      <w:rFonts w:eastAsia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8"/>
      <w:szCs w:val="28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46z0">
    <w:name w:val="WW8Num46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47z0">
    <w:name w:val="WW8Num47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48z0">
    <w:name w:val="WW8Num48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54z0">
    <w:name w:val="WW8Num54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55z0">
    <w:name w:val="WW8Num55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58z0">
    <w:name w:val="WW8Num58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61z0">
    <w:name w:val="WW8Num61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;Arial" w:hAnsi="Arial;Arial" w:cs="Arial;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;Times New Roman" w:cs="Times New Roman;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хема документа Знак"/>
    <w:qFormat/>
    <w:rPr>
      <w:rFonts w:ascii="Tahoma; MS Sans Serif" w:hAnsi="Tahoma; MS Sans Serif" w:cs="Tahoma; MS Sans Serif"/>
      <w:sz w:val="16"/>
      <w:szCs w:val="16"/>
    </w:rPr>
  </w:style>
  <w:style w:type="character" w:styleId="Style22">
    <w:name w:val="Подзаголовок Знак"/>
    <w:qFormat/>
    <w:rPr>
      <w:rFonts w:ascii="Calibri Light" w:hAnsi="Calibri Light" w:cs="Calibri Light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;Century Gothic" w:hAnsi="Calibri;Century Gothic" w:cs="Calibri;Century Gothic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;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;Times New Roman" w:hAnsi="Times New Roman;Times New Roman" w:eastAsia="Arial;Arial" w:cs="Times New Roman;Times New Roman"/>
      <w:color w:val="auto"/>
      <w:sz w:val="18"/>
      <w:szCs w:val="18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25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6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.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9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34">
    <w:name w:val="Схема документа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45:00Z</dcterms:created>
  <dc:creator>user</dc:creator>
  <dc:description/>
  <cp:keywords/>
  <dc:language>en-US</dc:language>
  <cp:lastModifiedBy>User</cp:lastModifiedBy>
  <cp:lastPrinted>2020-08-28T18:11:00Z</cp:lastPrinted>
  <dcterms:modified xsi:type="dcterms:W3CDTF">2021-02-03T08:05:00Z</dcterms:modified>
  <cp:revision>6</cp:revision>
  <dc:subject/>
  <dc:title>Закрытое акционерное общество</dc:title>
</cp:coreProperties>
</file>